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635</wp:posOffset>
                </wp:positionV>
                <wp:extent cx="2929255" cy="208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424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6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. 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елефон: 214-72-97   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6.03.201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-7.4-05/9.3-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</w:rPr>
                                  </w:pPr>
                                  <w:r>
                                    <w:rPr>
                                      <w:sz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</w:rPr>
                                  </w:pPr>
                                  <w:r>
                                    <w:rPr>
                                      <w:sz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"/>
                                    </w:rPr>
                                  </w:pPr>
                                  <w:r>
                                    <w:rPr>
                                      <w:sz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63.85pt;mso-wrap-distance-left:0pt;mso-wrap-distance-right:9pt;mso-wrap-distance-top:0pt;mso-wrap-distance-bottom:0pt;margin-top:0pt;mso-position-vertical-relative:text;margin-left:-4.45pt;mso-position-horizontal-relative:text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424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6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ул. 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Телефон: 214-72-97   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6.03.2013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2-7.4-05/9.3-13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844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"/>
                              </w:rPr>
                            </w:pPr>
                            <w:r>
                              <w:rPr>
                                <w:sz w:val="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"/>
                              </w:rPr>
                            </w:pPr>
                            <w:r>
                              <w:rPr>
                                <w:sz w:val="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"/>
                              </w:rPr>
                            </w:pPr>
                            <w:r>
                              <w:rPr>
                                <w:sz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40380" cy="1615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     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е орг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       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едерального казначе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27.2pt;mso-wrap-distance-left:9pt;mso-wrap-distance-right:0pt;mso-wrap-distance-top:0pt;mso-wrap-distance-bottom:0pt;margin-top:-56.7pt;mso-position-vertical:center;mso-position-vertical-relative:text;margin-left:6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     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рриториальные органы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       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едерального казначейства 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исполнения</w:t>
      </w:r>
    </w:p>
    <w:p>
      <w:pPr>
        <w:pStyle w:val="Normal"/>
        <w:jc w:val="both"/>
        <w:rPr/>
      </w:pPr>
      <w:r>
        <w:rPr/>
        <w:t xml:space="preserve">исполнительных документов, </w:t>
      </w:r>
    </w:p>
    <w:p>
      <w:pPr>
        <w:pStyle w:val="Normal"/>
        <w:jc w:val="both"/>
        <w:rPr/>
      </w:pPr>
      <w:r>
        <w:rPr/>
        <w:t xml:space="preserve">предполагающих возврат </w:t>
      </w:r>
    </w:p>
    <w:p>
      <w:pPr>
        <w:pStyle w:val="Normal"/>
        <w:jc w:val="both"/>
        <w:rPr/>
      </w:pPr>
      <w:r>
        <w:rPr/>
        <w:t xml:space="preserve">денежных средств из бюджет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, в связи с возникающими вопросами по организации исполнения исполнительных документов, предполагающих возврат из бюджета таможенных и иных платежей от внешнеэкономической деятельности, должниками по которым выступают таможенные органы (далее – должник), сообщает следующее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исполнительных документов, предполагающих возврат денежных средств из бюджетов бюджетной системы Российской Федерации, осуществляется в соответствии с главой 24.1 Бюджетного кодекса Российской Федерации (далее – БК РФ)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05.09.2008 № 92н (далее – Приказ № 92н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гласно положениям </w:t>
      </w:r>
      <w:hyperlink r:id="rId4">
        <w:r>
          <w:rPr>
            <w:rStyle w:val="InternetLink"/>
            <w:color w:val="000000"/>
            <w:sz w:val="28"/>
            <w:szCs w:val="28"/>
          </w:rPr>
          <w:t>пункта 8 статьи 242.3</w:t>
        </w:r>
      </w:hyperlink>
      <w:r>
        <w:rPr/>
        <w:t xml:space="preserve"> </w:t>
      </w:r>
      <w:r>
        <w:rPr>
          <w:sz w:val="28"/>
          <w:szCs w:val="28"/>
        </w:rPr>
        <w:t>главы 24.1 БК РФ операции по лицевым счетам должника не приостанавливаются при предъявлении должником в орган Федерального казначейства документа, подтверждающего исполнение исполнительного доку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№ 92н возврат излишне уплаченных (взысканных) сумм, а также сумм процентов за несвоевременное осуществление возврата и сумм процентов, начисленных на излишне взысканные суммы, осуществляется на основании Заявок на возврат администраторов поступлений в бюджеты, представленных в орган Федерального казначей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№ 92н предусмотрено, что учет и распределение таможенных и иных платежей от внешнеэкономической деятельности между бюджетами осуществляется на отдельном счете органа Федерального казначейства, открытом в банке с 01.01.2012 Межрегиональному операционному управлению Федерального казначейства (далее - Межрегиональное операционное УФК), до 01.01.2012  Управлению Федерального казначейства по г. Москве (далее – УФК по г. Москв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Федеральной таможенной службы от 29.12.2012  № 2694 «Об осуществлении Федеральной таможенной службой бюджетных полномочий главного администратора и администратора доходов федерального бюджета» полномочия администратора по доходам федерального бюджета от  уплаты таможенных и иных платежей от внешнеэкономической деятельности закреплены за Федеральной таможенной службой. Территориальные таможенные органы не наделены полномочиями по администрированию вышеназванных доходов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вой счет администратора доходов бюджета для отражения операций по администрированию таможенных и иных платежей от внешнеэкономической деятельности Федеральной таможенной службе открыт в Межрегиональном операционном УФК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возврат из бюджета таможенных и иных платежей от внешнеэкономической деятельности осуществляется путем представления Федеральной таможенной службой Заявки на возврат в Межрегиональное операционное УФК. 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нительный документ, предполагающий возврат из бюджета таможенных и иных платежей от внешнеэкономической деятельности, может считаться исполненным при предоставлении должником в орган Федерального казначейства информации о реквизита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озврат Федеральной таможенной службы, при условии, что данная заявка подтверждает исполнение требований предъявленного исполнительного докумен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читывая отсутствие единой базы данных для территориальных органов Федерального казначейства в прикладном программном обеспечении «Автоматизированная система Федерального казначейства» (далее – ППО «АСФК») при представлении должником в орган Федерального казначейства  по месту предъявления исполнительного документа (далее – орган Федерального казначейства) информации о реквизитах </w:t>
      </w:r>
      <w:hyperlink r:id="rId6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возврат Федеральной таможенной службы, Межрегиональное операционное УФК или УФК по г. Москве представляет органу Федерального казначейства по его запросу копии указанной Заявки на возврат и платежного поручения, сформированного на основании данной Заявки на возврат (далее – копии документов). 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ежрегионального операционного УФК, УФК по    г. Москве и органа Федерального казначейства осуществляется посредством ППО «АСФК» путем направления информационных сообщений с приложением файлов копий докумен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с указанием реквизитов (номер, дата, сумма) Заявки на возврат и информации о крайней дате представления должником платежного документа для исполнения исполнительного документа согласно пункту 3 статьи 242.3 БК РФ подлежит направлению органом Федерального казначейства в Межрегиональное операционное управление УФК или УФК по г. Москве в день  представления должником информации о реквизитах Заявки на возвра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е операционное управление УФК или УФК по г. Москве направляет в орган Федерального казначейства копии документов не позднее рабочего дня, следующего за днем получения запроса,  либо в день получения запроса, в случае если день получения запроса является крайней датой представления должником платежного документа для исполнения исполнительного документа согласно пункту 3 статьи 242.3 БК РФ. 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Федерального казначейства направляет исполнительный документ и заверенную им в установленном порядке копию платежного поручения, сформированного на основании Заявки на возврат Федеральной таможенной службы, в суд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полнения органами Федерального казначейства исполнительных документов, предполагающих возврат из бюджета таможенных и иных платежей от внешнеэкономической деятельности, осуществляется в сроки, установленные главой 24.1 БК РФ. 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а Федерального казначейства от 01.06.2010 № 42-7.4-05/9.3-339 и от 16.05.2012 № 42-7.4-05/9.3-259 применяются к отношениям по организации исполнения исполнительных документов, предполагающих возврат из бюджета таможенных и иных платежей от внешнеэкономической деятельности, с учетом особенностей, установленных настоящим письмо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                   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                           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BE19976E48A642A1111D411D5BAD410BDB73170959F0B46357AE40948F5B2E033FD4822BBB9592JCV6I" TargetMode="External"/><Relationship Id="rId3" Type="http://schemas.openxmlformats.org/officeDocument/2006/relationships/hyperlink" Target="consultantplus://offline/ref=29BE19976E48A642A1111D411D5BAD410BDB73170959F0B46357AE4094J8VFI" TargetMode="External"/><Relationship Id="rId4" Type="http://schemas.openxmlformats.org/officeDocument/2006/relationships/hyperlink" Target="garantf1://12012604.242308/" TargetMode="External"/><Relationship Id="rId5" Type="http://schemas.openxmlformats.org/officeDocument/2006/relationships/hyperlink" Target="consultantplus://offline/ref=D4F0770815CB244B2FD95A655537DD914E1585F188571541C6FE53514A409283DEE291818375FFFFwE5AH" TargetMode="External"/><Relationship Id="rId6" Type="http://schemas.openxmlformats.org/officeDocument/2006/relationships/hyperlink" Target="consultantplus://offline/ref=82D61DFEC758E0BE6F28DFBE09ED5A9681787A84B3F0D57B47F49BC27CDA2343EC41ECEF20F79104oBz6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2:00Z</dcterms:created>
  <dc:creator>lobovvs</dc:creator>
  <dc:description/>
  <cp:keywords/>
  <dc:language>en-US</dc:language>
  <cp:lastModifiedBy>lobovvs</cp:lastModifiedBy>
  <dcterms:modified xsi:type="dcterms:W3CDTF">2013-07-15T11:23:00Z</dcterms:modified>
  <cp:revision>1</cp:revision>
  <dc:subject/>
  <dc:title>МИНИСТЕРСТВО ФИНАНСОВ</dc:title>
</cp:coreProperties>
</file>