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31" w:leader="none"/>
        </w:tabs>
        <w:ind w:left="151" w:hanging="0"/>
        <w:jc w:val="right"/>
        <w:rPr>
          <w:b/>
          <w:b/>
          <w:i/>
          <w:i/>
        </w:rPr>
      </w:pPr>
      <w:r>
        <w:rPr>
          <w:b/>
          <w:i/>
        </w:rPr>
        <w:t xml:space="preserve">Приложение № 2                                     </w:t>
      </w:r>
    </w:p>
    <w:p>
      <w:pPr>
        <w:pStyle w:val="Normal"/>
        <w:tabs>
          <w:tab w:val="clear" w:pos="708"/>
          <w:tab w:val="left" w:pos="5331" w:leader="none"/>
        </w:tabs>
        <w:ind w:left="151" w:hanging="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tabs>
          <w:tab w:val="clear" w:pos="708"/>
          <w:tab w:val="left" w:pos="5331" w:leader="none"/>
        </w:tabs>
        <w:ind w:left="15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 Е Р Е Ч Е Н Ь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бластных администраторов поступлений в бюджеты в 2008году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(по состоянию на 01 июня 2008 года)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3780"/>
        <w:gridCol w:w="3060"/>
        <w:gridCol w:w="3780"/>
        <w:gridCol w:w="30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2" w:leader="none"/>
              </w:tabs>
              <w:ind w:left="612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Н, КПП администрато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аименование администратора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(ФИО руководителя, адрес, телефон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Б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Соглашение, способ передачи информации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2566393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4201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митет Финансов Ленинградской области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це-губернатор Ленинградской области – председатель комитета финансов – Яковлев Александр Иванович</w:t>
            </w:r>
          </w:p>
          <w:p>
            <w:pPr>
              <w:pStyle w:val="BodyText2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91311, СПб, Суворовский пр., </w:t>
            </w:r>
          </w:p>
          <w:p>
            <w:pPr>
              <w:pStyle w:val="BodyText2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. 67</w:t>
            </w:r>
          </w:p>
          <w:p>
            <w:pPr>
              <w:pStyle w:val="BodyText2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 – 274-52-31, 274-42-55</w:t>
            </w:r>
          </w:p>
          <w:p>
            <w:pPr>
              <w:pStyle w:val="BodyText2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– 274-10-4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0 1 11 02020 02 0000 12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0 1 11 03020 02 0000 12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0 1 16 18020 02 0000 1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0 1 17 01020 02 0000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020 1 17 05020 02 0000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0 1 18 02010 02 0000 15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020 1 18 02030 02 0000 151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0 1 18 02040 02 0000 15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0 1 18 02050 02 0000 15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0 1 18 02060 02 0000 15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0 1 17 09000 01 0000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0 1 16 32020 02 0000 1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0 1 16 90020 02 0000 1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временно свободных средств бюджетов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бюджетного законодательства (в части бюдже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бюджетов субъектов Российской Федерации от возврата остатков субсидий и субвенций прошлых лет из бюджетов внутригородских муниципальны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й городов федерального значения Москвы и Санкт-Петербурга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бюджетов субъектов Российской Федерации от возврата остатков субсидий и субвенций прошлых лет из бюджетов городских округов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бюджетов субъектов Российской Федерации от возврата остатков субсидий и субвенций прошлых лет из бюджетов муниципальных райо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бюджетов субъектов Российской Федерации от возврата остатков субсидий и субвенций прошлых лет из бюджетов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бюджетов субъектов Российской Федерации от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а остатков субсидий и субвенций прошлых лет небюджетными организациям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ационный платеж, уплачиваемый при упрощенном декларировании доход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ещение сумм, зрасходованных незаконно или не по целевому назначению, а также доход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ных от их использования (в части бюджетов субъектов Российской Федерац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&lt;3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глашение   от 27.12.2006 г.    № 02-13-1/10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ез СЭ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00000187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390100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митет по дорожному хозяйству и транспорту Ленинградской облас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– Пужливый Анатолий Иванович</w:t>
            </w:r>
          </w:p>
          <w:p>
            <w:pPr>
              <w:pStyle w:val="BodyText2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103, СПб, Рижский пр., д. 16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 – 251-40-74, 251-08-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029 1 </w:t>
            </w:r>
            <w:r>
              <w:rPr>
                <w:sz w:val="23"/>
                <w:szCs w:val="23"/>
                <w:lang w:val="en-US"/>
              </w:rPr>
              <w:t>08</w:t>
            </w:r>
            <w:r>
              <w:rPr>
                <w:sz w:val="23"/>
                <w:szCs w:val="23"/>
              </w:rPr>
              <w:t xml:space="preserve"> 0</w:t>
            </w:r>
            <w:r>
              <w:rPr>
                <w:sz w:val="23"/>
                <w:szCs w:val="23"/>
                <w:lang w:val="en-US"/>
              </w:rPr>
              <w:t>7172</w:t>
            </w:r>
            <w:r>
              <w:rPr>
                <w:sz w:val="23"/>
                <w:szCs w:val="23"/>
              </w:rPr>
              <w:t xml:space="preserve"> 0</w:t>
            </w: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 xml:space="preserve"> 1000 1</w:t>
            </w: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>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9 1 11 09032 02 0000 12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9 1 17 05020 02 0000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9 1 16 90020 02 0000 1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9 1 16 23020 02 0000 1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9 3 01 01020 02 0154 12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9 3 02 01020 02 0154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9 3 02 02020 02 0154 4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029 3 03 01020 02 0154 15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9 3 03 02020 02 0154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убъектов Российско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убъектов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глашение   от 25.12.2006г.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 xml:space="preserve">02-13-1/7 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магнитном носител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глашение расторгнуто по состоянию на 1 апреля 2008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04006863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0401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ударственное учреждение «Ленинградский областной государственный архив в             г. Выборге»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водитель - Баранов Анатолий Михайлович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Тел. (81378) 22</w:t>
            </w:r>
            <w:r>
              <w:rPr>
                <w:sz w:val="23"/>
                <w:szCs w:val="23"/>
                <w:lang w:val="en-US"/>
              </w:rPr>
              <w:t>3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46</w:t>
            </w:r>
          </w:p>
          <w:p>
            <w:pPr>
              <w:pStyle w:val="Normal"/>
              <w:rPr>
                <w:b/>
                <w:b/>
                <w:color w:val="0000FF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>(81378) 215-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 3 02 01020 02 0000 130</w:t>
            </w:r>
          </w:p>
          <w:p>
            <w:pPr>
              <w:pStyle w:val="Normal"/>
              <w:rPr>
                <w:color w:val="0000FF"/>
                <w:sz w:val="23"/>
                <w:szCs w:val="23"/>
                <w:lang w:val="en-US"/>
              </w:rPr>
            </w:pPr>
            <w:r>
              <w:rPr>
                <w:color w:val="0000FF"/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color w:val="0000FF"/>
                <w:sz w:val="23"/>
                <w:szCs w:val="23"/>
                <w:lang w:val="en-US"/>
              </w:rPr>
            </w:pPr>
            <w:r>
              <w:rPr>
                <w:color w:val="0000FF"/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color w:val="0000FF"/>
                <w:sz w:val="23"/>
                <w:szCs w:val="23"/>
                <w:lang w:val="en-US"/>
              </w:rPr>
            </w:pPr>
            <w:r>
              <w:rPr>
                <w:color w:val="0000FF"/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color w:val="0000FF"/>
                <w:sz w:val="23"/>
                <w:szCs w:val="23"/>
                <w:lang w:val="en-US"/>
              </w:rPr>
            </w:pPr>
            <w:r>
              <w:rPr>
                <w:color w:val="0000FF"/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color w:val="0000FF"/>
                <w:sz w:val="23"/>
                <w:szCs w:val="23"/>
                <w:lang w:val="en-US"/>
              </w:rPr>
            </w:pPr>
            <w:r>
              <w:rPr>
                <w:color w:val="0000FF"/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 3 03 02020 02 0000 180</w:t>
            </w:r>
          </w:p>
          <w:p>
            <w:pPr>
              <w:pStyle w:val="Normal"/>
              <w:rPr>
                <w:color w:val="0000FF"/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</w:r>
          </w:p>
          <w:p>
            <w:pPr>
              <w:pStyle w:val="Normal"/>
              <w:rPr>
                <w:color w:val="0000FF"/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глашение   от 10.07.2007г.  № 02-13-2/2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08.04.2008г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02-04/5 (новое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каз Архивного комитета СПб и ЛО от 19.12.2007г. № 150 (о полномочиях на 2008г.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ез Отделение УФ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о магнитном носител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0302450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0301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Государственное учреждение Ленинградской области «Государственный экспертный институт регионального законодательства»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(ГУЛО «ГЭИРЗ»)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ительный директор -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ятин Федор Геннадьевич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адрес:188640, г.Всеволожск, Ленинградская обл., Колтушское шоссе, д.138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 местонахождения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1311, Санкт-Петербург, ул. Смольного, д.3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. (812) 710-00-56, 710-00-32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047 3 01 01020 02 0000 12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7 3 02 01020 02 0000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7 3 02 02020 02 0000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7 3 03 01020 02 0000 151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7 3 03 02020 02 0000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7 1 17 05020 02 0000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7 1 16 23020 02 0000 1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7 1 16 90020 02 0000 1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убъектов Российской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глашение от 09.10.2007г. № 02-13-1/2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 магнитном носител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25098173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2501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митет общего и профессионального образования Ленинградской области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– Тарасов Сергей Валентинович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91028, г. СПб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б. реки Фонтанки, д.1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.-273-33-78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t>272-94-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1 17 05020 02 0000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1020 02 0057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1020 02 0058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1020 02 0059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1020 02 0060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1020 02 0062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1020 02 0063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1020 02 0064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1020 02 0066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1020 02 0067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1020 02 0070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1020 02 0071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1020 02 0075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1020 02 0077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1020 02 0079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1020 02 0080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1020 02 0081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1020 02 0082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1020 02 0083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1020 02 0084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1020 02 0085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1020 02 0086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1020 02 0087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1020 02 0088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1020 02 0089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1020 02 0090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1020 02 0091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1020 02 0092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1020 02 0093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1020 02 0094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1020 02 0095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1020 02 0096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1020 02 0097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1020 02 0099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1020 02 0100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1020 02 0101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1020 02 0104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1020 02 0105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1020 02 0106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1020 02 0107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1020 02 0108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1020 02 0110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1020 02 0196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1020 02 0263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2020 02 0058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2020 02 0059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2020 02 0061 4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2020 02 0062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2020 02 0068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2020 02 0076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2020 02 0084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2020 02 0087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2020 02 0090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2020 02 0091 4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2020 02 0095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2020 02 0100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2020 02 0107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2 02020 02 0108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3 02020 02 0057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3 02020 02 0056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3 02020 02 0059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3 02020 02 0064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3 02020 02 0066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3 02020 02 0067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3 02020 02 0071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3 02020 02 0073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3 02020 02 0075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3 02020 02 0076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3 02020 02 0077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3 02020 02 0081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3 02020 02 0082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3 02020 02 0084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3 02020 02 0087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3 02020 02 0088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3 02020 02 0090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3 02020 02 0091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068 3 03 02020 02 0092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3 02020 02 0093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3 02020 02 0094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3 02020 02 0097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3 02020 02 0099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3 02020 02 0104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3 02020 02 0105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3 02020 02 0107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3 02020 02 0110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3 02020 02 0114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3 02020 02 0193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3 02020 02 0196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3 02020 02 0239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1 16 90020 02 0000 1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1 18 02050 02 0000 15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1 18 02040 02 0000 15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3 02020 02 0063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3 03 02020 02 0086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8 1 08 07081 01 1000 11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а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а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а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а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а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а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а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а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а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а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а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а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а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штрафные санкции, зачисляемые в бюджет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бюджетов субъектов Российской Федерации от возврата остатков субсидий и субвенций прошлых лет из бюджетов поселений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бюджетов субъектов Российской Федерации от возврата остатков субсидий и субвенций прошлых лет из бюджетов муниципальных районо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федеральный бюджет 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глашение   от 29.01.2007г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02-13-1/1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ез СЭ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00001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4201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митет по здравоохранению Ленинградской области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– Окунев Александр Юрьевич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1024, г. СПб, Невский пр.113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. - 717-65-0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-717-65-40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1 1 16 23020 02 0000 1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 xml:space="preserve">071 1 16 90020 02 0000 140 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1 1 17 05020 02 0000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1 2 07 02000 02 0000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1 3 01 01020 02 0000 12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1 3 02 01020 02 0000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1 3 02 01020 02 0018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1 3 02 01020 02 0019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1 3 02 01020 02 0020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1 3 02 01020 02 0021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1 3 02 01020 02 0024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1 3 02 01020 02 0026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1 3 02 01020 02 0027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1 3 02 01020 02 0031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1 3 02 01020 02 0032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1 3 02 01020 02 0034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1 3 02 01020 02 0035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1 3 02 01020 02 0036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1 3 02 01020 02 0037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1 3 02 01020 02 0040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1 3 02 01020 02 0041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1 3 02 01020 02 0042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1 3 02 01020 02 0043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1 3 02 01020 02 0044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1 3 02 01020 02 0045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1 3 02 01020 02 0046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1 3 02 01020 02 0047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1 3 02 01020 02 0048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1 3 02 01020 02 0049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1 3 02 01020 02 0051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1 3 02 01020 02 0052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1 3 02 01020 02 0053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1 3 02 01020 02 0054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1 3 02 01020 02 0055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071 3 02 01020 02 0212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1 3 02 02020 02 0000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1 3 03 01020 02 0000 151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1 3 03 02020 02 0000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1 3 03 02020 02 0043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1 3 03 02020 02 0044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1 3 03 02020 02 0023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1 3 03 02020 02 0030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63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убъектов Российской Федерации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63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убъектов Российско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глашение   от 17.12.2006 г. № 02-13-1/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ез СЭ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423090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4201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митет по агропромышленному и рыбохозяйственному комплексу Ленинградской области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це-губернатор Ленинградской области - председатель  - Яхнюк Сергей Васильевич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1311, СПб, ул.Смольного д.3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 – 579-66-49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9-52-42.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1 17 05020 02 0000 180</w:t>
            </w:r>
          </w:p>
          <w:p>
            <w:pPr>
              <w:pStyle w:val="Normal"/>
              <w:rPr>
                <w:color w:val="FF0000"/>
                <w:sz w:val="23"/>
                <w:szCs w:val="23"/>
                <w:lang w:val="en-US"/>
              </w:rPr>
            </w:pPr>
            <w:r>
              <w:rPr>
                <w:color w:val="FF0000"/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color w:val="FF0000"/>
                <w:sz w:val="23"/>
                <w:szCs w:val="23"/>
                <w:lang w:val="en-US"/>
              </w:rPr>
            </w:pPr>
            <w:r>
              <w:rPr>
                <w:color w:val="FF0000"/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color w:val="FF0000"/>
                <w:sz w:val="23"/>
                <w:szCs w:val="23"/>
                <w:lang w:val="en-US"/>
              </w:rPr>
            </w:pPr>
            <w:r>
              <w:rPr>
                <w:color w:val="FF0000"/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075 1 17 05020 02 000</w:t>
            </w:r>
            <w:r>
              <w:rPr>
                <w:sz w:val="23"/>
                <w:szCs w:val="23"/>
                <w:lang w:val="en-US"/>
              </w:rPr>
              <w:t>3</w:t>
            </w:r>
            <w:r>
              <w:rPr>
                <w:sz w:val="23"/>
                <w:szCs w:val="23"/>
              </w:rPr>
              <w:t xml:space="preserve">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075 1 17 05020 02 000</w:t>
            </w:r>
            <w:r>
              <w:rPr>
                <w:sz w:val="23"/>
                <w:szCs w:val="23"/>
                <w:lang w:val="en-US"/>
              </w:rPr>
              <w:t>4</w:t>
            </w:r>
            <w:r>
              <w:rPr>
                <w:sz w:val="23"/>
                <w:szCs w:val="23"/>
              </w:rPr>
              <w:t xml:space="preserve">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075 1 17 05020 02 000</w:t>
            </w:r>
            <w:r>
              <w:rPr>
                <w:sz w:val="23"/>
                <w:szCs w:val="23"/>
                <w:lang w:val="en-US"/>
              </w:rPr>
              <w:t>5</w:t>
            </w:r>
            <w:r>
              <w:rPr>
                <w:sz w:val="23"/>
                <w:szCs w:val="23"/>
              </w:rPr>
              <w:t xml:space="preserve">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075 1 17 05020 02 000</w:t>
            </w:r>
            <w:r>
              <w:rPr>
                <w:sz w:val="23"/>
                <w:szCs w:val="23"/>
                <w:lang w:val="en-US"/>
              </w:rPr>
              <w:t>6</w:t>
            </w:r>
            <w:r>
              <w:rPr>
                <w:sz w:val="23"/>
                <w:szCs w:val="23"/>
              </w:rPr>
              <w:t xml:space="preserve">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075 1 17 05020 02 000</w:t>
            </w:r>
            <w:r>
              <w:rPr>
                <w:sz w:val="23"/>
                <w:szCs w:val="23"/>
                <w:lang w:val="en-US"/>
              </w:rPr>
              <w:t>7</w:t>
            </w:r>
            <w:r>
              <w:rPr>
                <w:sz w:val="23"/>
                <w:szCs w:val="23"/>
              </w:rPr>
              <w:t>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075 1 17 05020 02 000</w:t>
            </w:r>
            <w:r>
              <w:rPr>
                <w:sz w:val="23"/>
                <w:szCs w:val="23"/>
                <w:lang w:val="en-US"/>
              </w:rPr>
              <w:t>8</w:t>
            </w:r>
            <w:r>
              <w:rPr>
                <w:sz w:val="23"/>
                <w:szCs w:val="23"/>
              </w:rPr>
              <w:t xml:space="preserve">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075 1 17 05020 02 000</w:t>
            </w:r>
            <w:r>
              <w:rPr>
                <w:sz w:val="23"/>
                <w:szCs w:val="23"/>
                <w:lang w:val="en-US"/>
              </w:rPr>
              <w:t>9</w:t>
            </w:r>
            <w:r>
              <w:rPr>
                <w:sz w:val="23"/>
                <w:szCs w:val="23"/>
              </w:rPr>
              <w:t xml:space="preserve">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075 1 17 05020 02 00</w:t>
            </w:r>
            <w:r>
              <w:rPr>
                <w:sz w:val="23"/>
                <w:szCs w:val="23"/>
                <w:lang w:val="en-US"/>
              </w:rPr>
              <w:t>10</w:t>
            </w:r>
            <w:r>
              <w:rPr>
                <w:sz w:val="23"/>
                <w:szCs w:val="23"/>
              </w:rPr>
              <w:t xml:space="preserve">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075 1 17 05020 02 00</w:t>
            </w:r>
            <w:r>
              <w:rPr>
                <w:sz w:val="23"/>
                <w:szCs w:val="23"/>
                <w:lang w:val="en-US"/>
              </w:rPr>
              <w:t>11</w:t>
            </w:r>
            <w:r>
              <w:rPr>
                <w:sz w:val="23"/>
                <w:szCs w:val="23"/>
              </w:rPr>
              <w:t xml:space="preserve">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075 1 17 05020 02 00</w:t>
            </w:r>
            <w:r>
              <w:rPr>
                <w:sz w:val="23"/>
                <w:szCs w:val="23"/>
                <w:lang w:val="en-US"/>
              </w:rPr>
              <w:t>12</w:t>
            </w:r>
            <w:r>
              <w:rPr>
                <w:sz w:val="23"/>
                <w:szCs w:val="23"/>
              </w:rPr>
              <w:t xml:space="preserve">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075 1 17 05020 02 00</w:t>
            </w:r>
            <w:r>
              <w:rPr>
                <w:sz w:val="23"/>
                <w:szCs w:val="23"/>
                <w:lang w:val="en-US"/>
              </w:rPr>
              <w:t>13</w:t>
            </w:r>
            <w:r>
              <w:rPr>
                <w:sz w:val="23"/>
                <w:szCs w:val="23"/>
              </w:rPr>
              <w:t xml:space="preserve">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075 1 17 05020 02 00</w:t>
            </w:r>
            <w:r>
              <w:rPr>
                <w:sz w:val="23"/>
                <w:szCs w:val="23"/>
                <w:lang w:val="en-US"/>
              </w:rPr>
              <w:t>14</w:t>
            </w:r>
            <w:r>
              <w:rPr>
                <w:sz w:val="23"/>
                <w:szCs w:val="23"/>
              </w:rPr>
              <w:t xml:space="preserve">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075 1 17 05020 02 00</w:t>
            </w:r>
            <w:r>
              <w:rPr>
                <w:sz w:val="23"/>
                <w:szCs w:val="23"/>
                <w:lang w:val="en-US"/>
              </w:rPr>
              <w:t>15</w:t>
            </w:r>
            <w:r>
              <w:rPr>
                <w:sz w:val="23"/>
                <w:szCs w:val="23"/>
              </w:rPr>
              <w:t xml:space="preserve">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1 01020 02 0003 12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1 01020 02 0004 12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1 01020 02 0005 12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1 01020 02 0006 12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1 01020 02 0007 12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1 01020 02 0008 12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1 01020 02 0009 12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1 01020 02 0010 12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1 01020 02 0011 12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1 01020 02 0012 12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1 01020 02 0013 12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1 01020 02 0014 12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1 01020 02 0015 12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2 01020 02 0003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2 01020 02 0004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2 01020 02 0005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2 01020 02 0006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2 01020 02 0007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2 01020 02 0008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2 01020 02 0009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2 01020 02 0010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2 01020 02 0011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2 01020 02 0012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2 01020 02 0013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2 01020 02 0014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2 01020 02 0015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2 02020 02 0003 4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2 02020 02 0004 4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2 02020 02 0005 4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2 02020 02 0006 4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2 02020 02 0007 4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2 02020 02 0008 4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2 02020 02 0009 4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2 02020 02 0010 4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2 02020 02 0011 4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2 02020 02 0012 4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2 02020 02 0013 4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2 02020 02 0014 4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2 02020 02 0015 440</w:t>
            </w:r>
          </w:p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rPr>
                <w:color w:val="FF0000"/>
                <w:sz w:val="23"/>
                <w:szCs w:val="23"/>
                <w:lang w:val="en-US"/>
              </w:rPr>
            </w:pPr>
            <w:r>
              <w:rPr>
                <w:color w:val="FF0000"/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color w:val="FF0000"/>
                <w:sz w:val="23"/>
                <w:szCs w:val="23"/>
                <w:lang w:val="en-US"/>
              </w:rPr>
            </w:pPr>
            <w:r>
              <w:rPr>
                <w:color w:val="FF0000"/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color w:val="FF0000"/>
                <w:sz w:val="23"/>
                <w:szCs w:val="23"/>
                <w:lang w:val="en-US"/>
              </w:rPr>
            </w:pPr>
            <w:r>
              <w:rPr>
                <w:color w:val="FF0000"/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3 01020 02 0003 15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3 01020 02 0004 15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3 01020 02 0005 15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3 01020 02 0006 15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3 01020 02 0007 15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3 01020 02 0008 15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3 01020 02 0009 15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3 01020 02 0010 15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3 01020 02 0011 15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3 01020 02 0012 15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3 01020 02 0013 15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3 01020 02 0014 15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3 01020 02 0015 15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color w:val="FF0000"/>
                <w:sz w:val="23"/>
                <w:szCs w:val="23"/>
                <w:lang w:val="en-US"/>
              </w:rPr>
            </w:pPr>
            <w:r>
              <w:rPr>
                <w:color w:val="FF0000"/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color w:val="FF0000"/>
                <w:sz w:val="23"/>
                <w:szCs w:val="23"/>
                <w:lang w:val="en-US"/>
              </w:rPr>
            </w:pPr>
            <w:r>
              <w:rPr>
                <w:color w:val="FF0000"/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3 02020 02 0003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3 02020 02 0004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3 02020 02 0005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3 02020 02 0006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3 02020 02 0007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3 02020 02 0008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3 02020 02 0009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3 02020 02 0010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3 02020 02 0011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3 02020 02 0012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3 02020 02 0013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3 02020 02 0014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5 3 03 02020 02 0015 180</w:t>
            </w:r>
          </w:p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глашение   от 17.12.2006г. № 02-13-1/1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учетом внесения изменений и дополнений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ез СЭД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8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0000057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0401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митет по социальной защите населения Ленинградской области  (Леноблкомзащита)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– Быстрова Зинаида Николаевн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197, СПб, ул. Замшина, д.6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. -  225-26-40, 225-27-0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- 225-24-60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1 16 32020 02 0000 1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1 16 90020 02 0000 1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1 17 05020 02 0000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076 1 1</w:t>
            </w:r>
            <w:r>
              <w:rPr>
                <w:sz w:val="23"/>
                <w:szCs w:val="23"/>
                <w:lang w:val="en-US"/>
              </w:rPr>
              <w:t>8</w:t>
            </w:r>
            <w:r>
              <w:rPr>
                <w:sz w:val="23"/>
                <w:szCs w:val="23"/>
              </w:rPr>
              <w:t xml:space="preserve"> 0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0</w:t>
            </w:r>
            <w:r>
              <w:rPr>
                <w:sz w:val="23"/>
                <w:szCs w:val="23"/>
                <w:lang w:val="en-US"/>
              </w:rPr>
              <w:t>5</w:t>
            </w:r>
            <w:r>
              <w:rPr>
                <w:sz w:val="23"/>
                <w:szCs w:val="23"/>
              </w:rPr>
              <w:t>0 02 0000 1</w:t>
            </w:r>
            <w:r>
              <w:rPr>
                <w:sz w:val="23"/>
                <w:szCs w:val="23"/>
                <w:lang w:val="en-US"/>
              </w:rPr>
              <w:t>51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1 01020 02 0133 12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1 01020 02 0134 12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076 3 01 01020 02 0135 12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1 01020 02 0136 12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1 01020 02 0137 12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1 01020 02 0138 12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1 01020 02 0139 12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1 01020 02 0140 12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1 01020 02 0141 12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1 01020 02 0142 12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1 01020 02 0143 12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1 01020 02 0144 12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1 01020 02 0145 12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1 01020 02 0146 12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1 01020 02 0147 12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2 01020 02 0133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2 01020 02 0134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2 01020 02 0135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2 01020 02 0136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2 01020 02 0137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2 01020 02 0138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2 01020 02 0139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2 01020 02 0140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2 01020 02 0141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2 01020 02 0142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2 01020 02 0143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2 01020 02 0144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2 01020 02 0145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2 01020 02 0146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2 01020 02 0147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2 02020 02 0133 4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2 02020 02 0134 4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2 02020 02 0135 4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2 02020 02 0136 4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2 02020 02 0137 4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2 02020 02 0138 4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2 02020 02 0139 4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2 02020 02 0140 4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2 02020 02 0141 4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2 02020 02 0142 4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2 02020 02 0143 4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2 02020 02 0144 4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2 02020 02 0145 4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2 02020 02 0146 4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2 02020 02 0147 4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3 02020 02 0133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3 02020 02 0134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3 02020 02 0135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3 02020 02 0136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3 02020 02 0137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3 02020 02 0138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3 02020 02 0139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3 02020 02 0140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3 02020 02 0141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3 02020 02 0142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3 02020 02 0143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3 02020 02 0144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3 02020 02 0145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3 02020 02 0146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 3 03 02020 02 0147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 бюджетов субъектов Российской Федерации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убъектов Российско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ции &lt;3&gt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/>
                <w:sz w:val="23"/>
                <w:szCs w:val="23"/>
                <w:lang w:val="en-US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бюджетов субъектов Российской Федерации от возврата остатков субсидий и субвенций прошлых лет из бюджетов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/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глашение   от 17.12.2006г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 xml:space="preserve">02-13-1/3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ез СЭД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9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0000033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250100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правление делами Правительства Ленинградской области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правляющий – Трегуб Владимир Васильевич </w:t>
            </w:r>
          </w:p>
          <w:p>
            <w:pPr>
              <w:pStyle w:val="BodyText2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1311, г. СПб,</w:t>
            </w:r>
          </w:p>
          <w:p>
            <w:pPr>
              <w:pStyle w:val="BodyText2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воровский пр., д. 67</w:t>
            </w:r>
          </w:p>
          <w:p>
            <w:pPr>
              <w:pStyle w:val="BodyText2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. -274-29-19</w:t>
            </w:r>
          </w:p>
          <w:p>
            <w:pPr>
              <w:pStyle w:val="BodyText2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BodyText2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BodyText2"/>
              <w:ind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 1 16 90020 02 0000 1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 1 16 90040 04 0000 1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133 1 16 90050 05 0000 1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 1 16 02020 02 0000 1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 1 16 23020 02 0000 1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 1 16 32020 02 0000 1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 1 16 33020 02 0000 1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 1 17 05040 04 0000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 1 17 05050 05 0000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 1 17 05020 02 0000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133 1 17 05050 </w:t>
            </w:r>
            <w:r>
              <w:rPr>
                <w:sz w:val="23"/>
                <w:szCs w:val="23"/>
                <w:lang w:val="en-US"/>
              </w:rPr>
              <w:t>10</w:t>
            </w:r>
            <w:r>
              <w:rPr>
                <w:sz w:val="23"/>
                <w:szCs w:val="23"/>
              </w:rPr>
              <w:t xml:space="preserve"> 0000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 2 07 02000 02 0000 1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убъектов Российско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о государственном регулировании цен (тарифов), налагаемые органами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городских округ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муниципальных район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поселени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убъектов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глашение     от 25.12.2006г.     № 02-13-1/9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Через СЭД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1</w:t>
            </w:r>
            <w:r>
              <w:rPr>
                <w:sz w:val="23"/>
                <w:szCs w:val="23"/>
                <w:lang w:val="en-US"/>
              </w:rPr>
              <w:t>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00000483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250100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енинградский областной комитет по управлению государственным имуществом  (Леноблкомимущество)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це-губернатор Ленинградской области - председатель – Дрозденко Александр Юрьевич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1186, СПб, ул. Б.Морская д. 15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Телефон – 315-79-07 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801 1 11 01020 02 0000 12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1 1 11 05022 02 0000 12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1 1 11 05022 02 0010 12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1 1 11 05022 02 0020 12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1 1 11 05022 02 0030 12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1 1 11 05032 02 0000 12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1 1 11 05032 02 0010 12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1 1 11 05032 02 0020 12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1 1 11 05032 02 0030 12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801 1 11 080</w:t>
            </w:r>
            <w:r>
              <w:rPr>
                <w:sz w:val="23"/>
                <w:szCs w:val="23"/>
                <w:lang w:val="en-US"/>
              </w:rPr>
              <w:t>20</w:t>
            </w:r>
            <w:r>
              <w:rPr>
                <w:sz w:val="23"/>
                <w:szCs w:val="23"/>
              </w:rPr>
              <w:t xml:space="preserve"> 02 0000 12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801 1 1</w:t>
            </w: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 xml:space="preserve"> 0</w:t>
            </w:r>
            <w:r>
              <w:rPr>
                <w:sz w:val="23"/>
                <w:szCs w:val="23"/>
                <w:lang w:val="en-US"/>
              </w:rPr>
              <w:t>9</w:t>
            </w:r>
            <w:r>
              <w:rPr>
                <w:sz w:val="23"/>
                <w:szCs w:val="23"/>
              </w:rPr>
              <w:t>0</w:t>
            </w:r>
            <w:r>
              <w:rPr>
                <w:sz w:val="23"/>
                <w:szCs w:val="23"/>
                <w:lang w:val="en-US"/>
              </w:rPr>
              <w:t>12</w:t>
            </w:r>
            <w:r>
              <w:rPr>
                <w:sz w:val="23"/>
                <w:szCs w:val="23"/>
              </w:rPr>
              <w:t xml:space="preserve"> 02 0000 1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801 1 1</w:t>
            </w: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 xml:space="preserve"> 0</w:t>
            </w:r>
            <w:r>
              <w:rPr>
                <w:sz w:val="23"/>
                <w:szCs w:val="23"/>
                <w:lang w:val="en-US"/>
              </w:rPr>
              <w:t>9</w:t>
            </w:r>
            <w:r>
              <w:rPr>
                <w:sz w:val="23"/>
                <w:szCs w:val="23"/>
              </w:rPr>
              <w:t>0</w:t>
            </w:r>
            <w:r>
              <w:rPr>
                <w:sz w:val="23"/>
                <w:szCs w:val="23"/>
                <w:lang w:val="en-US"/>
              </w:rPr>
              <w:t>22</w:t>
            </w:r>
            <w:r>
              <w:rPr>
                <w:sz w:val="23"/>
                <w:szCs w:val="23"/>
              </w:rPr>
              <w:t xml:space="preserve"> 02 0000 1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801 1 1</w:t>
            </w: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 xml:space="preserve"> 0</w:t>
            </w:r>
            <w:r>
              <w:rPr>
                <w:sz w:val="23"/>
                <w:szCs w:val="23"/>
                <w:lang w:val="en-US"/>
              </w:rPr>
              <w:t>9</w:t>
            </w:r>
            <w:r>
              <w:rPr>
                <w:sz w:val="23"/>
                <w:szCs w:val="23"/>
              </w:rPr>
              <w:t>0</w:t>
            </w:r>
            <w:r>
              <w:rPr>
                <w:sz w:val="23"/>
                <w:szCs w:val="23"/>
                <w:lang w:val="en-US"/>
              </w:rPr>
              <w:t>42</w:t>
            </w:r>
            <w:r>
              <w:rPr>
                <w:sz w:val="23"/>
                <w:szCs w:val="23"/>
              </w:rPr>
              <w:t xml:space="preserve"> 02 0000 1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801 1 1</w:t>
            </w: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 xml:space="preserve"> 0</w:t>
            </w:r>
            <w:r>
              <w:rPr>
                <w:sz w:val="23"/>
                <w:szCs w:val="23"/>
                <w:lang w:val="en-US"/>
              </w:rPr>
              <w:t>9</w:t>
            </w:r>
            <w:r>
              <w:rPr>
                <w:sz w:val="23"/>
                <w:szCs w:val="23"/>
              </w:rPr>
              <w:t>0</w:t>
            </w:r>
            <w:r>
              <w:rPr>
                <w:sz w:val="23"/>
                <w:szCs w:val="23"/>
                <w:lang w:val="en-US"/>
              </w:rPr>
              <w:t>42</w:t>
            </w:r>
            <w:r>
              <w:rPr>
                <w:sz w:val="23"/>
                <w:szCs w:val="23"/>
              </w:rPr>
              <w:t xml:space="preserve"> 02 00</w:t>
            </w: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>0 1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801 1 1</w:t>
            </w: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 xml:space="preserve"> 0</w:t>
            </w:r>
            <w:r>
              <w:rPr>
                <w:sz w:val="23"/>
                <w:szCs w:val="23"/>
                <w:lang w:val="en-US"/>
              </w:rPr>
              <w:t>9</w:t>
            </w:r>
            <w:r>
              <w:rPr>
                <w:sz w:val="23"/>
                <w:szCs w:val="23"/>
              </w:rPr>
              <w:t>0</w:t>
            </w:r>
            <w:r>
              <w:rPr>
                <w:sz w:val="23"/>
                <w:szCs w:val="23"/>
                <w:lang w:val="en-US"/>
              </w:rPr>
              <w:t>42</w:t>
            </w:r>
            <w:r>
              <w:rPr>
                <w:sz w:val="23"/>
                <w:szCs w:val="23"/>
              </w:rPr>
              <w:t xml:space="preserve"> 02 00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0 1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801 1 1</w:t>
            </w: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 xml:space="preserve"> 0</w:t>
            </w:r>
            <w:r>
              <w:rPr>
                <w:sz w:val="23"/>
                <w:szCs w:val="23"/>
                <w:lang w:val="en-US"/>
              </w:rPr>
              <w:t>9</w:t>
            </w:r>
            <w:r>
              <w:rPr>
                <w:sz w:val="23"/>
                <w:szCs w:val="23"/>
              </w:rPr>
              <w:t>0</w:t>
            </w:r>
            <w:r>
              <w:rPr>
                <w:sz w:val="23"/>
                <w:szCs w:val="23"/>
                <w:lang w:val="en-US"/>
              </w:rPr>
              <w:t>42</w:t>
            </w:r>
            <w:r>
              <w:rPr>
                <w:sz w:val="23"/>
                <w:szCs w:val="23"/>
              </w:rPr>
              <w:t xml:space="preserve"> 02 00</w:t>
            </w:r>
            <w:r>
              <w:rPr>
                <w:sz w:val="23"/>
                <w:szCs w:val="23"/>
                <w:lang w:val="en-US"/>
              </w:rPr>
              <w:t>3</w:t>
            </w:r>
            <w:r>
              <w:rPr>
                <w:sz w:val="23"/>
                <w:szCs w:val="23"/>
              </w:rPr>
              <w:t>0 1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0</w:t>
            </w:r>
            <w:r>
              <w:rPr>
                <w:sz w:val="23"/>
                <w:szCs w:val="23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1 1 13 03020 02 0000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1 1 14 01020 02 0000 41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801 1 14 02022 02 0000 41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801 1 14 02022 02 0000 4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801 1 14 02023 02 0000 41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801 1 14 02023 02 0000 4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801 1 14 0</w:t>
            </w:r>
            <w:r>
              <w:rPr>
                <w:sz w:val="23"/>
                <w:szCs w:val="23"/>
                <w:lang w:val="en-US"/>
              </w:rPr>
              <w:t>3</w:t>
            </w:r>
            <w:r>
              <w:rPr>
                <w:sz w:val="23"/>
                <w:szCs w:val="23"/>
              </w:rPr>
              <w:t>02</w:t>
            </w:r>
            <w:r>
              <w:rPr>
                <w:sz w:val="23"/>
                <w:szCs w:val="23"/>
                <w:lang w:val="en-US"/>
              </w:rPr>
              <w:t>0</w:t>
            </w:r>
            <w:r>
              <w:rPr>
                <w:sz w:val="23"/>
                <w:szCs w:val="23"/>
              </w:rPr>
              <w:t xml:space="preserve"> 02 0000 41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801 1 14 0</w:t>
            </w:r>
            <w:r>
              <w:rPr>
                <w:sz w:val="23"/>
                <w:szCs w:val="23"/>
                <w:lang w:val="en-US"/>
              </w:rPr>
              <w:t>3</w:t>
            </w:r>
            <w:r>
              <w:rPr>
                <w:sz w:val="23"/>
                <w:szCs w:val="23"/>
              </w:rPr>
              <w:t>02</w:t>
            </w:r>
            <w:r>
              <w:rPr>
                <w:sz w:val="23"/>
                <w:szCs w:val="23"/>
                <w:lang w:val="en-US"/>
              </w:rPr>
              <w:t xml:space="preserve">0 </w:t>
            </w:r>
            <w:r>
              <w:rPr>
                <w:sz w:val="23"/>
                <w:szCs w:val="23"/>
              </w:rPr>
              <w:t>02 0000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801 1 14 0</w:t>
            </w:r>
            <w:r>
              <w:rPr>
                <w:sz w:val="23"/>
                <w:szCs w:val="23"/>
                <w:lang w:val="en-US"/>
              </w:rPr>
              <w:t>4</w:t>
            </w:r>
            <w:r>
              <w:rPr>
                <w:sz w:val="23"/>
                <w:szCs w:val="23"/>
              </w:rPr>
              <w:t>02</w:t>
            </w:r>
            <w:r>
              <w:rPr>
                <w:sz w:val="23"/>
                <w:szCs w:val="23"/>
                <w:lang w:val="en-US"/>
              </w:rPr>
              <w:t>0</w:t>
            </w:r>
            <w:r>
              <w:rPr>
                <w:sz w:val="23"/>
                <w:szCs w:val="23"/>
              </w:rPr>
              <w:t xml:space="preserve"> 02 0000 4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801 1 14 0</w:t>
            </w:r>
            <w:r>
              <w:rPr>
                <w:sz w:val="23"/>
                <w:szCs w:val="23"/>
                <w:lang w:val="en-US"/>
              </w:rPr>
              <w:t>6</w:t>
            </w:r>
            <w:r>
              <w:rPr>
                <w:sz w:val="23"/>
                <w:szCs w:val="23"/>
              </w:rPr>
              <w:t>02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02 0000 4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1 1 17 05020 02 0000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1 2 07 02000 02 0000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801 </w:t>
            </w:r>
            <w:r>
              <w:rPr>
                <w:sz w:val="23"/>
                <w:szCs w:val="23"/>
                <w:lang w:val="en-US"/>
              </w:rPr>
              <w:t xml:space="preserve">01 </w:t>
            </w:r>
            <w:r>
              <w:rPr>
                <w:sz w:val="23"/>
                <w:szCs w:val="23"/>
              </w:rPr>
              <w:t>06 0</w:t>
            </w: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 xml:space="preserve"> 00 02 0000 </w:t>
            </w:r>
            <w:r>
              <w:rPr>
                <w:sz w:val="23"/>
                <w:szCs w:val="23"/>
                <w:lang w:val="en-US"/>
              </w:rPr>
              <w:t>6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 земли, находящиеся в собственности субъектов Российской Федерации (за исключением земельных участков автономных учреждений субъектов Российской Федерации, а также земельных участков государственных унитарных предприятий субъектов Российской Федерации, в том числе казенных)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 земли, находящиеся в собственности субъектов Российской Федерации (за исключением земельных участков автономных учреждений субъектов Российской Федерации, а также земельных участков государственных унитарных предприятий субъектов Российской Федерации, в том числе казенных)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 земли, находящиеся в собственности субъектов Российской Федерации (за исключением земельных участков автономных учреждений субъектов Российской Федерации, а также земельных участков государственных унитарных предприятий субъектов Российской Федерации, в том числе казенных)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 земли, находящиеся в собственности субъектов Российской Федерации (за исключением земельных участков автономных учреждений субъектов Российской Федерации, а также земельных участков государственных унитарных предприятий субъектов Российской Федерации, в том числе казенных)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автономных учреждений субъектов Российской Федерации)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автономных учреждений субъектов Российской Федерации)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автономных учреждений субъектов Российской Федерации)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автономных учреждений субъектов Российской Федерации)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10260" w:leader="none"/>
              </w:tabs>
              <w:ind w:left="-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, получаемые от передачи имущества, находящегося в государственной и муниципальной собственности (за исключением имущества автономных учреждений, а также имущества </w:t>
            </w:r>
          </w:p>
          <w:p>
            <w:pPr>
              <w:pStyle w:val="ConsPlusNonformat"/>
              <w:widowControl/>
              <w:ind w:left="-2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ых и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споряжения правами на результаты интеллектуальной деятельности военного специального и двойного назначения, находящимися в собственно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распоряжения правами на результаты научно-технической деятельности, находящимися 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квартир, находящихся в собственно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автономных учреждений субъектов Российской Федерации), в части реализации основных средств по указанному имуществу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автономных учреждений субъектов Российской Федерации), в части реализации материальных запасов по указанном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муществу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</w:t>
            </w:r>
            <w:r>
              <w:rPr/>
              <w:t xml:space="preserve"> имуществу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основных средств по указанному имуществу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материальных запасов по указанному имуществу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автономных учреждений субъектов Российской Федерации, а также земельных участков государственных унитарных предприятий субъектов Российской Федерации, в том числе казенных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Средства от продажи акций и иных форм участия в капитале, находящихся в государственной собственности субъектов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глашение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28.12.2006г. № 02-13-1/ 1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 магнитном носителе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1</w:t>
            </w:r>
            <w:r>
              <w:rPr>
                <w:sz w:val="23"/>
                <w:szCs w:val="23"/>
                <w:lang w:val="en-US"/>
              </w:rPr>
              <w:t>1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25706093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2501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Комитет по физической культуре, спорту, туризму и молодежной политике Ленинградской области  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– Соболенко Александр Николаевич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1311, СПб, Суворовский пр.,      д. 67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. 576-60-55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</w:t>
            </w:r>
            <w:r>
              <w:rPr>
                <w:sz w:val="23"/>
                <w:szCs w:val="23"/>
              </w:rPr>
              <w:t>576-75-65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961 3 02 01020 02 0149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 3 02 01020 02 0150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 3 02 01020 02 0151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 3 02 01020 02 0152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 3 03 02020 02 0148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 3 03 02020 02 0149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 3 03 02020 02 0150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 3 03 02020 02 0151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961 3 03 02020 02 0152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 1 17 05020 02 0000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глашение    от 03.05.2007г.   №02-13-1/14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магнитном носител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1</w:t>
            </w:r>
            <w:r>
              <w:rPr>
                <w:sz w:val="23"/>
                <w:szCs w:val="23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25678336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4201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митет по культуре Ленинградской области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– Богуш Владимир Борисович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91186, СПб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Большая Морская, д.15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.315-76-76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Тел.315-98-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1 01020 02 0116 12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1 01020 02 0117 12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1 01020 02 0118 12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1 01020 02 0119 12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1 01020 02 0120 12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1 01020 02 0121 12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1 01020 02 0122 12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1 01020 02 0123 12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1 01020 02 0124 12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1 01020 02 0125 12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1 01020 02 0126 12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1 01020 02 0127 12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1 01020 02 0128 12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1 01020 02 0129 12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1 01020 02 0130 12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1 01020 02 0131 12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2 01020 02 0116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2 01020 02 0117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2 01020 02 0118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2 01020 02 0119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2 01020 02 0120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2 01020 02 0121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2 01020 02 0122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2 01020 02 0123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2 01020 02 0124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2 01020 02 0125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2 01020 02 0126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2 01020 02 0127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2 01020 02 0128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2 01020 02 0129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2 01020 02 0130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2 01020 02 0131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2 02020 02 0116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2 02020 02 0117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2 02020 02 0118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2 02020 02 0119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2 02020 02 0120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2 02020 02 0121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2 02020 02 0122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2 02020 02 0123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2 02020 02 0124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2 02020 02 0125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2 02020 02 0126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2 02020 02 0127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2 02020 02 0128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2 02020 02 0129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2 02020 02 0130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2 02020 02 0131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3 01020 02 0116 151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3 01020 02 0117 151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3 01020 02 0118 151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3 01020 02 0119 151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3 01020 02 0120 151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3 01020 02 0121 151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3 01020 02 0122 151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3 01020 02 0123 151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3 01020 02 0124 151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3 01020 02 0125 151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3 01020 02 0126 151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3 01020 02 0127 151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3 01020 02 0128 151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3 01020 02 0129 151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3 01020 02 0130 151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3 01020 02 0131 15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3 02020 02 0116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3 02020 02 0117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3 02020 02 0118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3 02020 02 0119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3 02020 02 0120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3 02020 02 0121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3 02020 02 0122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3 02020 02 0123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3 02020 02 0124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3 02020 02 0125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3 02020 02 0126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3 02020 02 0127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3 02020 02 0128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3 02020 02 0129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3 03 02020 02 0130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962 3 03 02020 02 0131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2 1 17 05020 02 0000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глашение          от 17.12.2006г.   № 02-13-1/4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ез СЭ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05417738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0501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митет по труду и занятости населения Ленинградской области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– Рожков Владимир Дмитриевич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8207, СПб, Трамвайный пр.12, корп.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акс 753-70-40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.   753-75-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0 1 13 03020 02 0000 1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 &lt;3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оглашение   от 04.04.2007г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02-13-1/1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ез СЭ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254373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1601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правление по обеспечению мероприятий гражданской защиты и противопожарной безопасности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Управления – Лагода Леонид Иванович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Лен.обл.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010, Тосненский район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ос. Ульяновка, п/я 3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Тел.595-82-7</w:t>
            </w:r>
            <w:r>
              <w:rPr>
                <w:sz w:val="23"/>
                <w:szCs w:val="23"/>
                <w:lang w:val="en-US"/>
              </w:rPr>
              <w:t>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/факс. (81361)93-405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972 3 01 01020 02 0000 12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 3 01 01020 02 0267 12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 3 01 01020 02 0268 12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 3 01 01020 02 0269 12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 3 01 01020 02 0270 12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 3 01 01020 02 0271 12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1 01020 02 0272 12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1 01020 02 0273 12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1 01020 02 0274 12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1 01020 02 0275 12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1 01020 02 0276 12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1 01020 02 0277 12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1 01020 02 0278 12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1 01020 02 0279 12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1 01020 02 0280 12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1 01020 02 0281 12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1 01020 02 0282 12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1 01020 02 0283 12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1 01020 02 0284 12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1 01020 02 0285 12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1 01020 02 0155 12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2 01020 02 0000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2 01020 02 0267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2 01020 02 0268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2 01020 02 0269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2 01020 02 0270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2 01020 02 0271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2 01020 02 0272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2 01020 02 0273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2 01020 02 0274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2 01020 02 0275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2 01020 02 0276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2 01020 02 0277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2 01020 02 0278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2 01020 02 0279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2 01020 02 0280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2 01020 02 0281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2 01020 02 0282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2 01020 02 0283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2 01020 02 0284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2 01020 02 0285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2 01020 02 0155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2 02020 02 0000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2 02020 02 0267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2 02020 02 0268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2 02020 02 0269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2 02020 02 0270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2 02020 02 0271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2 02020 02 0272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2 02020 02 0273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2 02020 02 0274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2 02020 02 0275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2 02020 02 0276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2 02020 02 0277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2 02020 02 0278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2 02020 02 0279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2 02020 02 0280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2 02020 02 0281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2 02020 02 0282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2 02020 02 0283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2 02020 02 0284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2 02020 02 0285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2 02020 02 0155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3 01020 02 0000 15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3 01020 02 0267 151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3 01020 02 0268 151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3 01020 02 0269 151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3 01020 02 0270 151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3 01020 02 0271 151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3 01020 02 0272 151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3 01020 02 0273 151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3 01020 02 0274 151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3 01020 02 0275 151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3 01020 02 0276 151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3 01020 02 0277 151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3 01020 02 0278 151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3 01020 02 0279 151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3 01020 02 0280 151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3 01020 02 0281 151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3 01020 02 0282 151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3 01020 02 0283 151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3 01020 02 0284 151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3 01020 02 0285 151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3 01020 02 0155 151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3 02020 02 0000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3 02020 02 0267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3 02020 02 0268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3 02020 02 0269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3 02020 02 0270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3 02020 02 0271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3 02020 02 0272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3 02020 02 0273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3 02020 02 0274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3 02020 02 0275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3 02020 02 0276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3 02020 02 0277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3 02020 02 0278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3 02020 02 0279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3 02020 02 0280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3 02020 02 0281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3 02020 02 0282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3 02020 02 0283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3 02020 02 0284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3 02020 02 0285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3 03 02020 02 0155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1 17 05020 02 0000 1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глашение   от 22.12.2006г.    № 02-13-1/6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ЭД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5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42354966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4201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митет по природным ресурсам и охране окружающей среды Ленинградской области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митета – Дедов Михаил Александрович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1311, г.Санкт-Петербург, ул.Смольного,д.3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.576-62-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4 3 02 01020 02 0265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4 3 02 02020 02 0265 4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4 3 03 01020 02 0265 15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4 3 03 02020 02 0265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ind w:right="-108" w:hanging="0"/>
              <w:rPr>
                <w:color w:val="339966"/>
                <w:sz w:val="23"/>
                <w:szCs w:val="23"/>
              </w:rPr>
            </w:pPr>
            <w:r>
              <w:rPr>
                <w:color w:val="339966"/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глашение от 05.10.2007г.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02-13-1/22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08" w:hanging="0"/>
              <w:rPr>
                <w:color w:val="339966"/>
                <w:sz w:val="23"/>
                <w:szCs w:val="23"/>
              </w:rPr>
            </w:pPr>
            <w:r>
              <w:rPr>
                <w:sz w:val="23"/>
                <w:szCs w:val="23"/>
              </w:rPr>
              <w:t>На магнитном носителе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1</w:t>
            </w:r>
            <w:r>
              <w:rPr>
                <w:sz w:val="23"/>
                <w:szCs w:val="23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4703077597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0301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енинградское областное государственное учреждение  «Региональное агентство природопользования и охраны окружающей среды»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 – Веденин Олег Леонидович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3311, СПб, ул. Смольного д. 3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/факс – 576-62-97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576-61-79, 710-61-7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4</w:t>
            </w:r>
            <w:r>
              <w:rPr>
                <w:sz w:val="23"/>
                <w:szCs w:val="23"/>
                <w:lang w:val="en-US"/>
              </w:rPr>
              <w:t xml:space="preserve"> 1 12 02102 0</w:t>
            </w:r>
            <w:r>
              <w:rPr>
                <w:sz w:val="23"/>
                <w:szCs w:val="23"/>
              </w:rPr>
              <w:t>2</w:t>
            </w:r>
            <w:r>
              <w:rPr>
                <w:sz w:val="23"/>
                <w:szCs w:val="23"/>
                <w:lang w:val="en-US"/>
              </w:rPr>
              <w:t xml:space="preserve"> 0000 12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4 1 12 02012 01 0000 12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4 3 02 01020 02 0178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4 3 02 02020 02 0178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4 3 03 01020 02 0178 151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4 3 03 02020 02 0178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латежи при пользовании недрами по участкам  недр, содержащим месторождения общераспространенных полезных ископаемых, или участкам недр местного знач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глашение   от 25.12.2006г. № 02-13-1/5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ез СЭД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03102356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0301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</w:rPr>
              <w:t>Управление лесами Ленинградской области (Ленобллес)</w:t>
            </w:r>
          </w:p>
          <w:p>
            <w:pPr>
              <w:pStyle w:val="Normal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. о. директора – Нарубов Виктор Сергеевич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Юр. адрес: 188640, Ленинградская область, г. Всеволожск, Колтушское шоссе, д. 138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чтовый адрес: 191311, Санкт-Петербург, ул. Смольного, д.3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655-56-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974 1 12 04021 02 0000 12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4 1 12 04022 02 0000 12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4 1 12 04040 02 0000 12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4 1 12 04060 02 0176 12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4 1 16 25072 02 0000 1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4 1 16 23020 02 0000 1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4 3 02 01020 02 0331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4 3 02 02020 02 0331 4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4 3 03 01020 02 0331 15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4 3 03 02020 02 0331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4 3 02 01020 02 0332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4 3 03 02020 02 0332 18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4 3 02 01020 02 0333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4 3 03 02020 02 0333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4 3 02 01020 02 0334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4 3 03 02020 02 0334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4 3 02 01020 02 0335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4 3 03 02020 02 0335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4 3 02 01020 02 0336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4 3 03 02020 02 0336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4 3 02 01020 02 0337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4 3 03 02020 02 0337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4 3 02 01020 02 0338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4 3 03 02020 02 0338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4 3 02 01020 02 0339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4 3 03 02020 02 0339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4 3 02 01020 02 0340 1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4 3 0</w:t>
            </w:r>
            <w:r>
              <w:rPr>
                <w:sz w:val="23"/>
                <w:szCs w:val="23"/>
                <w:lang w:val="en-US"/>
              </w:rPr>
              <w:t>3</w:t>
            </w:r>
            <w:r>
              <w:rPr>
                <w:sz w:val="23"/>
                <w:szCs w:val="23"/>
              </w:rPr>
              <w:t xml:space="preserve"> 0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020 02 0340 1</w:t>
            </w:r>
            <w:r>
              <w:rPr>
                <w:sz w:val="23"/>
                <w:szCs w:val="23"/>
                <w:lang w:val="en-US"/>
              </w:rPr>
              <w:t>8</w:t>
            </w:r>
            <w:r>
              <w:rPr>
                <w:sz w:val="23"/>
                <w:szCs w:val="23"/>
              </w:rPr>
              <w:t>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4 3 02 01020 02 034</w:t>
            </w: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 xml:space="preserve">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4 3 0</w:t>
            </w:r>
            <w:r>
              <w:rPr>
                <w:sz w:val="23"/>
                <w:szCs w:val="23"/>
                <w:lang w:val="en-US"/>
              </w:rPr>
              <w:t>3</w:t>
            </w:r>
            <w:r>
              <w:rPr>
                <w:sz w:val="23"/>
                <w:szCs w:val="23"/>
              </w:rPr>
              <w:t xml:space="preserve"> 0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020 02 034</w:t>
            </w: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 xml:space="preserve"> 1</w:t>
            </w:r>
            <w:r>
              <w:rPr>
                <w:sz w:val="23"/>
                <w:szCs w:val="23"/>
                <w:lang w:val="en-US"/>
              </w:rPr>
              <w:t>8</w:t>
            </w:r>
            <w:r>
              <w:rPr>
                <w:sz w:val="23"/>
                <w:szCs w:val="23"/>
              </w:rPr>
              <w:t>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4 3 0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0</w:t>
            </w: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>020 02 034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1</w:t>
            </w:r>
            <w:r>
              <w:rPr>
                <w:sz w:val="23"/>
                <w:szCs w:val="23"/>
                <w:lang w:val="en-US"/>
              </w:rPr>
              <w:t>3</w:t>
            </w:r>
            <w:r>
              <w:rPr>
                <w:sz w:val="23"/>
                <w:szCs w:val="23"/>
              </w:rPr>
              <w:t>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4 3 0</w:t>
            </w:r>
            <w:r>
              <w:rPr>
                <w:sz w:val="23"/>
                <w:szCs w:val="23"/>
                <w:lang w:val="en-US"/>
              </w:rPr>
              <w:t>3</w:t>
            </w:r>
            <w:r>
              <w:rPr>
                <w:sz w:val="23"/>
                <w:szCs w:val="23"/>
              </w:rPr>
              <w:t xml:space="preserve"> 0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020 02 034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1</w:t>
            </w:r>
            <w:r>
              <w:rPr>
                <w:sz w:val="23"/>
                <w:szCs w:val="23"/>
                <w:lang w:val="en-US"/>
              </w:rPr>
              <w:t>8</w:t>
            </w:r>
            <w:r>
              <w:rPr>
                <w:sz w:val="23"/>
                <w:szCs w:val="23"/>
              </w:rPr>
              <w:t>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4 3 0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0</w:t>
            </w: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>020 02 034</w:t>
            </w:r>
            <w:r>
              <w:rPr>
                <w:sz w:val="23"/>
                <w:szCs w:val="23"/>
                <w:lang w:val="en-US"/>
              </w:rPr>
              <w:t>3</w:t>
            </w:r>
            <w:r>
              <w:rPr>
                <w:sz w:val="23"/>
                <w:szCs w:val="23"/>
              </w:rPr>
              <w:t xml:space="preserve"> 1</w:t>
            </w:r>
            <w:r>
              <w:rPr>
                <w:sz w:val="23"/>
                <w:szCs w:val="23"/>
                <w:lang w:val="en-US"/>
              </w:rPr>
              <w:t>3</w:t>
            </w:r>
            <w:r>
              <w:rPr>
                <w:sz w:val="23"/>
                <w:szCs w:val="23"/>
              </w:rPr>
              <w:t>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4 3 0</w:t>
            </w:r>
            <w:r>
              <w:rPr>
                <w:sz w:val="23"/>
                <w:szCs w:val="23"/>
                <w:lang w:val="en-US"/>
              </w:rPr>
              <w:t>3</w:t>
            </w:r>
            <w:r>
              <w:rPr>
                <w:sz w:val="23"/>
                <w:szCs w:val="23"/>
              </w:rPr>
              <w:t xml:space="preserve"> 0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020 02 034</w:t>
            </w:r>
            <w:r>
              <w:rPr>
                <w:sz w:val="23"/>
                <w:szCs w:val="23"/>
                <w:lang w:val="en-US"/>
              </w:rPr>
              <w:t>3</w:t>
            </w:r>
            <w:r>
              <w:rPr>
                <w:sz w:val="23"/>
                <w:szCs w:val="23"/>
              </w:rPr>
              <w:t xml:space="preserve"> 1</w:t>
            </w:r>
            <w:r>
              <w:rPr>
                <w:sz w:val="23"/>
                <w:szCs w:val="23"/>
                <w:lang w:val="en-US"/>
              </w:rPr>
              <w:t>8</w:t>
            </w:r>
            <w:r>
              <w:rPr>
                <w:sz w:val="23"/>
                <w:szCs w:val="23"/>
              </w:rPr>
              <w:t>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4 3 0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0</w:t>
            </w: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>020 02 034</w:t>
            </w:r>
            <w:r>
              <w:rPr>
                <w:sz w:val="23"/>
                <w:szCs w:val="23"/>
                <w:lang w:val="en-US"/>
              </w:rPr>
              <w:t>4</w:t>
            </w:r>
            <w:r>
              <w:rPr>
                <w:sz w:val="23"/>
                <w:szCs w:val="23"/>
              </w:rPr>
              <w:t xml:space="preserve"> 1</w:t>
            </w:r>
            <w:r>
              <w:rPr>
                <w:sz w:val="23"/>
                <w:szCs w:val="23"/>
                <w:lang w:val="en-US"/>
              </w:rPr>
              <w:t>3</w:t>
            </w:r>
            <w:r>
              <w:rPr>
                <w:sz w:val="23"/>
                <w:szCs w:val="23"/>
              </w:rPr>
              <w:t>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4 3 0</w:t>
            </w:r>
            <w:r>
              <w:rPr>
                <w:sz w:val="23"/>
                <w:szCs w:val="23"/>
                <w:lang w:val="en-US"/>
              </w:rPr>
              <w:t>3</w:t>
            </w:r>
            <w:r>
              <w:rPr>
                <w:sz w:val="23"/>
                <w:szCs w:val="23"/>
              </w:rPr>
              <w:t xml:space="preserve"> 0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020 02 034</w:t>
            </w:r>
            <w:r>
              <w:rPr>
                <w:sz w:val="23"/>
                <w:szCs w:val="23"/>
                <w:lang w:val="en-US"/>
              </w:rPr>
              <w:t>4</w:t>
            </w:r>
            <w:r>
              <w:rPr>
                <w:sz w:val="23"/>
                <w:szCs w:val="23"/>
              </w:rPr>
              <w:t xml:space="preserve"> 1</w:t>
            </w:r>
            <w:r>
              <w:rPr>
                <w:sz w:val="23"/>
                <w:szCs w:val="23"/>
                <w:lang w:val="en-US"/>
              </w:rPr>
              <w:t>8</w:t>
            </w:r>
            <w:r>
              <w:rPr>
                <w:sz w:val="23"/>
                <w:szCs w:val="23"/>
              </w:rPr>
              <w:t>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4 3 0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0</w:t>
            </w: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>020 02 034</w:t>
            </w:r>
            <w:r>
              <w:rPr>
                <w:sz w:val="23"/>
                <w:szCs w:val="23"/>
                <w:lang w:val="en-US"/>
              </w:rPr>
              <w:t>5</w:t>
            </w:r>
            <w:r>
              <w:rPr>
                <w:sz w:val="23"/>
                <w:szCs w:val="23"/>
              </w:rPr>
              <w:t xml:space="preserve"> 1</w:t>
            </w:r>
            <w:r>
              <w:rPr>
                <w:sz w:val="23"/>
                <w:szCs w:val="23"/>
                <w:lang w:val="en-US"/>
              </w:rPr>
              <w:t>3</w:t>
            </w:r>
            <w:r>
              <w:rPr>
                <w:sz w:val="23"/>
                <w:szCs w:val="23"/>
              </w:rPr>
              <w:t>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4 3 0</w:t>
            </w:r>
            <w:r>
              <w:rPr>
                <w:sz w:val="23"/>
                <w:szCs w:val="23"/>
                <w:lang w:val="en-US"/>
              </w:rPr>
              <w:t>3</w:t>
            </w:r>
            <w:r>
              <w:rPr>
                <w:sz w:val="23"/>
                <w:szCs w:val="23"/>
              </w:rPr>
              <w:t xml:space="preserve"> 0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020 02 034</w:t>
            </w:r>
            <w:r>
              <w:rPr>
                <w:sz w:val="23"/>
                <w:szCs w:val="23"/>
                <w:lang w:val="en-US"/>
              </w:rPr>
              <w:t>5</w:t>
            </w:r>
            <w:r>
              <w:rPr>
                <w:sz w:val="23"/>
                <w:szCs w:val="23"/>
              </w:rPr>
              <w:t xml:space="preserve"> 1</w:t>
            </w:r>
            <w:r>
              <w:rPr>
                <w:sz w:val="23"/>
                <w:szCs w:val="23"/>
                <w:lang w:val="en-US"/>
              </w:rPr>
              <w:t>8</w:t>
            </w:r>
            <w:r>
              <w:rPr>
                <w:sz w:val="23"/>
                <w:szCs w:val="23"/>
              </w:rPr>
              <w:t>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4 3 0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0</w:t>
            </w: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>020 02 034</w:t>
            </w:r>
            <w:r>
              <w:rPr>
                <w:sz w:val="23"/>
                <w:szCs w:val="23"/>
                <w:lang w:val="en-US"/>
              </w:rPr>
              <w:t>6</w:t>
            </w:r>
            <w:r>
              <w:rPr>
                <w:sz w:val="23"/>
                <w:szCs w:val="23"/>
              </w:rPr>
              <w:t xml:space="preserve"> 1</w:t>
            </w:r>
            <w:r>
              <w:rPr>
                <w:sz w:val="23"/>
                <w:szCs w:val="23"/>
                <w:lang w:val="en-US"/>
              </w:rPr>
              <w:t>3</w:t>
            </w:r>
            <w:r>
              <w:rPr>
                <w:sz w:val="23"/>
                <w:szCs w:val="23"/>
              </w:rPr>
              <w:t>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4 3 0</w:t>
            </w:r>
            <w:r>
              <w:rPr>
                <w:sz w:val="23"/>
                <w:szCs w:val="23"/>
                <w:lang w:val="en-US"/>
              </w:rPr>
              <w:t>3</w:t>
            </w:r>
            <w:r>
              <w:rPr>
                <w:sz w:val="23"/>
                <w:szCs w:val="23"/>
              </w:rPr>
              <w:t xml:space="preserve"> 0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020 02 034</w:t>
            </w:r>
            <w:r>
              <w:rPr>
                <w:sz w:val="23"/>
                <w:szCs w:val="23"/>
                <w:lang w:val="en-US"/>
              </w:rPr>
              <w:t>6</w:t>
            </w:r>
            <w:r>
              <w:rPr>
                <w:sz w:val="23"/>
                <w:szCs w:val="23"/>
              </w:rPr>
              <w:t xml:space="preserve"> 1</w:t>
            </w:r>
            <w:r>
              <w:rPr>
                <w:sz w:val="23"/>
                <w:szCs w:val="23"/>
                <w:lang w:val="en-US"/>
              </w:rPr>
              <w:t>8</w:t>
            </w:r>
            <w:r>
              <w:rPr>
                <w:sz w:val="23"/>
                <w:szCs w:val="23"/>
              </w:rPr>
              <w:t>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4 3 0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0</w:t>
            </w: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>020 02 034</w:t>
            </w:r>
            <w:r>
              <w:rPr>
                <w:sz w:val="23"/>
                <w:szCs w:val="23"/>
                <w:lang w:val="en-US"/>
              </w:rPr>
              <w:t xml:space="preserve">7 </w:t>
            </w:r>
            <w:r>
              <w:rPr>
                <w:sz w:val="23"/>
                <w:szCs w:val="23"/>
              </w:rPr>
              <w:t>1</w:t>
            </w:r>
            <w:r>
              <w:rPr>
                <w:sz w:val="23"/>
                <w:szCs w:val="23"/>
                <w:lang w:val="en-US"/>
              </w:rPr>
              <w:t>3</w:t>
            </w:r>
            <w:r>
              <w:rPr>
                <w:sz w:val="23"/>
                <w:szCs w:val="23"/>
              </w:rPr>
              <w:t>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4 3 0</w:t>
            </w:r>
            <w:r>
              <w:rPr>
                <w:sz w:val="23"/>
                <w:szCs w:val="23"/>
                <w:lang w:val="en-US"/>
              </w:rPr>
              <w:t>3</w:t>
            </w:r>
            <w:r>
              <w:rPr>
                <w:sz w:val="23"/>
                <w:szCs w:val="23"/>
              </w:rPr>
              <w:t xml:space="preserve"> 0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020 02 034</w:t>
            </w:r>
            <w:r>
              <w:rPr>
                <w:sz w:val="23"/>
                <w:szCs w:val="23"/>
                <w:lang w:val="en-US"/>
              </w:rPr>
              <w:t>7</w:t>
            </w:r>
            <w:r>
              <w:rPr>
                <w:sz w:val="23"/>
                <w:szCs w:val="23"/>
              </w:rPr>
              <w:t xml:space="preserve"> 1</w:t>
            </w:r>
            <w:r>
              <w:rPr>
                <w:sz w:val="23"/>
                <w:szCs w:val="23"/>
                <w:lang w:val="en-US"/>
              </w:rPr>
              <w:t>8</w:t>
            </w:r>
            <w:r>
              <w:rPr>
                <w:sz w:val="23"/>
                <w:szCs w:val="23"/>
              </w:rPr>
              <w:t>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4 3 0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0</w:t>
            </w: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>020 02 034</w:t>
            </w:r>
            <w:r>
              <w:rPr>
                <w:sz w:val="23"/>
                <w:szCs w:val="23"/>
                <w:lang w:val="en-US"/>
              </w:rPr>
              <w:t>8</w:t>
            </w:r>
            <w:r>
              <w:rPr>
                <w:sz w:val="23"/>
                <w:szCs w:val="23"/>
              </w:rPr>
              <w:t xml:space="preserve"> 1</w:t>
            </w:r>
            <w:r>
              <w:rPr>
                <w:sz w:val="23"/>
                <w:szCs w:val="23"/>
                <w:lang w:val="en-US"/>
              </w:rPr>
              <w:t>3</w:t>
            </w:r>
            <w:r>
              <w:rPr>
                <w:sz w:val="23"/>
                <w:szCs w:val="23"/>
              </w:rPr>
              <w:t>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4 3 0</w:t>
            </w:r>
            <w:r>
              <w:rPr>
                <w:sz w:val="23"/>
                <w:szCs w:val="23"/>
                <w:lang w:val="en-US"/>
              </w:rPr>
              <w:t>3</w:t>
            </w:r>
            <w:r>
              <w:rPr>
                <w:sz w:val="23"/>
                <w:szCs w:val="23"/>
              </w:rPr>
              <w:t xml:space="preserve"> 0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020 02 034</w:t>
            </w:r>
            <w:r>
              <w:rPr>
                <w:sz w:val="23"/>
                <w:szCs w:val="23"/>
                <w:lang w:val="en-US"/>
              </w:rPr>
              <w:t>8</w:t>
            </w:r>
            <w:r>
              <w:rPr>
                <w:sz w:val="23"/>
                <w:szCs w:val="23"/>
              </w:rPr>
              <w:t xml:space="preserve"> 1</w:t>
            </w:r>
            <w:r>
              <w:rPr>
                <w:sz w:val="23"/>
                <w:szCs w:val="23"/>
                <w:lang w:val="en-US"/>
              </w:rPr>
              <w:t>8</w:t>
            </w:r>
            <w:r>
              <w:rPr>
                <w:sz w:val="23"/>
                <w:szCs w:val="23"/>
              </w:rPr>
              <w:t>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4 3 0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 xml:space="preserve"> 0</w:t>
            </w: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>020 02 034</w:t>
            </w:r>
            <w:r>
              <w:rPr>
                <w:sz w:val="23"/>
                <w:szCs w:val="23"/>
                <w:lang w:val="en-US"/>
              </w:rPr>
              <w:t>9</w:t>
            </w:r>
            <w:r>
              <w:rPr>
                <w:sz w:val="23"/>
                <w:szCs w:val="23"/>
              </w:rPr>
              <w:t xml:space="preserve"> 1</w:t>
            </w:r>
            <w:r>
              <w:rPr>
                <w:sz w:val="23"/>
                <w:szCs w:val="23"/>
                <w:lang w:val="en-US"/>
              </w:rPr>
              <w:t>3</w:t>
            </w:r>
            <w:r>
              <w:rPr>
                <w:sz w:val="23"/>
                <w:szCs w:val="23"/>
              </w:rPr>
              <w:t>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4 3 0</w:t>
            </w:r>
            <w:r>
              <w:rPr>
                <w:sz w:val="23"/>
                <w:szCs w:val="23"/>
                <w:lang w:val="en-US"/>
              </w:rPr>
              <w:t>3</w:t>
            </w:r>
            <w:r>
              <w:rPr>
                <w:sz w:val="23"/>
                <w:szCs w:val="23"/>
              </w:rPr>
              <w:t xml:space="preserve"> 0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020 02 034</w:t>
            </w:r>
            <w:r>
              <w:rPr>
                <w:sz w:val="23"/>
                <w:szCs w:val="23"/>
                <w:lang w:val="en-US"/>
              </w:rPr>
              <w:t>9</w:t>
            </w:r>
            <w:r>
              <w:rPr>
                <w:sz w:val="23"/>
                <w:szCs w:val="23"/>
              </w:rPr>
              <w:t xml:space="preserve"> 1</w:t>
            </w:r>
            <w:r>
              <w:rPr>
                <w:sz w:val="23"/>
                <w:szCs w:val="23"/>
                <w:lang w:val="en-US"/>
              </w:rPr>
              <w:t>8</w:t>
            </w:r>
            <w:r>
              <w:rPr>
                <w:sz w:val="23"/>
                <w:szCs w:val="23"/>
              </w:rPr>
              <w:t>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использование лесов в части, превышающей минимальный размер платы по договору купли-продажи лесных насажд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использование лесов в части, превышающей минимальный размер арендной платы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по договору купли-продажи лесных насаждений для собственных нужд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 возмещения ущерба при возникновении страховых случаев, когда выгодоприобретателями по договорам страхования выступают получатели средств бюджетов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 от  продажи услуг, оказываемых учреждениями, находящимися в ведении  органов государственной власти субъектов Российской 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/>
                <w:sz w:val="23"/>
                <w:szCs w:val="23"/>
                <w:lang w:val="en-US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/>
                <w:sz w:val="23"/>
                <w:szCs w:val="23"/>
                <w:lang w:val="en-US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 продажи услуг,  оказываемых учреждениями, находящимися в ведении  органов государственной власти субъектов Российской 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/>
                <w:sz w:val="23"/>
                <w:szCs w:val="23"/>
                <w:lang w:val="en-US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/>
                <w:sz w:val="23"/>
                <w:szCs w:val="23"/>
                <w:lang w:val="en-US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/>
                <w:sz w:val="23"/>
                <w:szCs w:val="23"/>
                <w:lang w:val="en-US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безвозмездные поступления  учреждениям, находящимся в ведении органов государственной 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/>
                <w:sz w:val="23"/>
                <w:szCs w:val="23"/>
                <w:lang w:val="en-US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 услуг, оказываемых учреждениями, находящимися в ведении 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/>
                <w:sz w:val="23"/>
                <w:szCs w:val="23"/>
                <w:lang w:val="en-US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 продажи услуг, оказываемых учреждениями, находящимися в ведении 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/>
                <w:sz w:val="23"/>
                <w:szCs w:val="23"/>
                <w:lang w:val="en-US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/>
                <w:sz w:val="23"/>
                <w:szCs w:val="23"/>
                <w:lang w:val="en-US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/>
                <w:sz w:val="23"/>
                <w:szCs w:val="23"/>
                <w:lang w:val="en-US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безвозмездные поступления 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/>
                <w:sz w:val="23"/>
                <w:szCs w:val="23"/>
                <w:lang w:val="en-US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/>
                <w:sz w:val="23"/>
                <w:szCs w:val="23"/>
                <w:lang w:val="en-US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/>
                <w:sz w:val="23"/>
                <w:szCs w:val="23"/>
                <w:lang w:val="en-US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 продажи услуг,  оказываемых учреждениями, находящимися в ведении 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/>
                <w:sz w:val="23"/>
                <w:szCs w:val="23"/>
                <w:lang w:val="en-US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/>
                <w:sz w:val="23"/>
                <w:szCs w:val="23"/>
                <w:lang w:val="en-US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/>
                <w:sz w:val="23"/>
                <w:szCs w:val="23"/>
                <w:lang w:val="en-US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/>
                <w:sz w:val="23"/>
                <w:szCs w:val="23"/>
                <w:lang w:val="en-US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/>
                <w:sz w:val="23"/>
                <w:szCs w:val="23"/>
                <w:lang w:val="en-US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/>
                <w:sz w:val="23"/>
                <w:szCs w:val="23"/>
                <w:lang w:val="en-US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глашение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12.03.2008г.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02-04/3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08" w:hanging="0"/>
              <w:rPr>
                <w:color w:val="339966"/>
                <w:sz w:val="23"/>
                <w:szCs w:val="23"/>
              </w:rPr>
            </w:pPr>
            <w:r>
              <w:rPr>
                <w:sz w:val="23"/>
                <w:szCs w:val="23"/>
              </w:rPr>
              <w:t>СЭД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03097307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0301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енинградское областное государственное учреждение «Управление по природным комплексам и объектам Ленинградской области»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 Управления –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сицын Александр Владимирович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640, Ленинградская обл., Всеволожский р-н, г. Всеволожск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тушское шоссе, д.138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. 576-43-08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4 3 02 01020 02 0266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4</w:t>
            </w:r>
            <w:r>
              <w:rPr>
                <w:sz w:val="23"/>
                <w:szCs w:val="23"/>
              </w:rPr>
              <w:t xml:space="preserve"> 3 02 02020 02 0266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4</w:t>
            </w:r>
            <w:r>
              <w:rPr>
                <w:sz w:val="23"/>
                <w:szCs w:val="23"/>
              </w:rPr>
              <w:t xml:space="preserve"> 3 03 01020 02 0266 151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4</w:t>
            </w:r>
            <w:r>
              <w:rPr>
                <w:sz w:val="23"/>
                <w:szCs w:val="23"/>
              </w:rPr>
              <w:t xml:space="preserve"> 3 03 02020 02 0266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7</w:t>
            </w:r>
            <w:r>
              <w:rPr>
                <w:sz w:val="23"/>
                <w:szCs w:val="23"/>
                <w:lang w:val="en-US"/>
              </w:rPr>
              <w:t>4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16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23</w:t>
            </w:r>
            <w:r>
              <w:rPr>
                <w:sz w:val="23"/>
                <w:szCs w:val="23"/>
              </w:rPr>
              <w:t>02</w:t>
            </w:r>
            <w:r>
              <w:rPr>
                <w:sz w:val="23"/>
                <w:szCs w:val="23"/>
                <w:lang w:val="en-US"/>
              </w:rPr>
              <w:t>0</w:t>
            </w:r>
            <w:r>
              <w:rPr>
                <w:sz w:val="23"/>
                <w:szCs w:val="23"/>
              </w:rPr>
              <w:t xml:space="preserve"> 02 0</w:t>
            </w:r>
            <w:r>
              <w:rPr>
                <w:sz w:val="23"/>
                <w:szCs w:val="23"/>
                <w:lang w:val="en-US"/>
              </w:rPr>
              <w:t>000</w:t>
            </w:r>
            <w:r>
              <w:rPr>
                <w:sz w:val="23"/>
                <w:szCs w:val="23"/>
              </w:rPr>
              <w:t xml:space="preserve"> 1</w:t>
            </w:r>
            <w:r>
              <w:rPr>
                <w:sz w:val="23"/>
                <w:szCs w:val="23"/>
                <w:lang w:val="en-US"/>
              </w:rPr>
              <w:t>4</w:t>
            </w:r>
            <w:r>
              <w:rPr>
                <w:sz w:val="23"/>
                <w:szCs w:val="23"/>
              </w:rPr>
              <w:t>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/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 выступают получатели средств бюджетов субъектов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глашение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20.09.2007г. №02-13-1/23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гнитный носитель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030591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030100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ударственное учреждение «Агентство экономического развития Ленинградской области» (Комитет экономического развития и инвестиционной деятельности)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.о. директора – Демидов Георгий Александрович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u w:val="single"/>
              </w:rPr>
              <w:t>Юридический адрес:</w:t>
            </w:r>
            <w:r>
              <w:rPr>
                <w:sz w:val="23"/>
                <w:szCs w:val="23"/>
              </w:rPr>
              <w:t xml:space="preserve"> 188640, Ленинградская область,                    г. Сертолово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Молодцова, д. 7/2</w:t>
            </w:r>
          </w:p>
          <w:p>
            <w:pPr>
              <w:pStyle w:val="Normal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  <w:t xml:space="preserve">Фактический адрес: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1311, СПб, Суворовский пр. 67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. -576-65-97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977 1 16 23020 02 0</w:t>
            </w:r>
            <w:r>
              <w:rPr>
                <w:sz w:val="23"/>
                <w:szCs w:val="23"/>
                <w:lang w:val="en-US"/>
              </w:rPr>
              <w:t xml:space="preserve">163 </w:t>
            </w:r>
            <w:r>
              <w:rPr>
                <w:sz w:val="23"/>
                <w:szCs w:val="23"/>
              </w:rPr>
              <w:t>1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977</w:t>
            </w:r>
            <w:r>
              <w:rPr>
                <w:sz w:val="23"/>
                <w:szCs w:val="23"/>
              </w:rPr>
              <w:t xml:space="preserve"> 1 16 32020 02 0</w:t>
            </w:r>
            <w:r>
              <w:rPr>
                <w:sz w:val="23"/>
                <w:szCs w:val="23"/>
                <w:lang w:val="en-US"/>
              </w:rPr>
              <w:t xml:space="preserve">163 </w:t>
            </w:r>
            <w:r>
              <w:rPr>
                <w:sz w:val="23"/>
                <w:szCs w:val="23"/>
              </w:rPr>
              <w:t>1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977</w:t>
            </w:r>
            <w:r>
              <w:rPr>
                <w:sz w:val="23"/>
                <w:szCs w:val="23"/>
              </w:rPr>
              <w:t xml:space="preserve"> 1 17 05020 02 0</w:t>
            </w:r>
            <w:r>
              <w:rPr>
                <w:sz w:val="23"/>
                <w:szCs w:val="23"/>
                <w:lang w:val="en-US"/>
              </w:rPr>
              <w:t>163</w:t>
            </w:r>
            <w:r>
              <w:rPr>
                <w:sz w:val="23"/>
                <w:szCs w:val="23"/>
              </w:rPr>
              <w:t xml:space="preserve">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977</w:t>
            </w:r>
            <w:r>
              <w:rPr>
                <w:sz w:val="23"/>
                <w:szCs w:val="23"/>
              </w:rPr>
              <w:t> 3 02 01020 02 0</w:t>
            </w:r>
            <w:r>
              <w:rPr>
                <w:sz w:val="23"/>
                <w:szCs w:val="23"/>
                <w:lang w:val="en-US"/>
              </w:rPr>
              <w:t>163</w:t>
            </w:r>
            <w:r>
              <w:rPr>
                <w:sz w:val="23"/>
                <w:szCs w:val="23"/>
              </w:rPr>
              <w:t xml:space="preserve">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977</w:t>
            </w:r>
            <w:r>
              <w:rPr>
                <w:sz w:val="23"/>
                <w:szCs w:val="23"/>
              </w:rPr>
              <w:t xml:space="preserve"> 3 03 01020 02 0</w:t>
            </w:r>
            <w:r>
              <w:rPr>
                <w:sz w:val="23"/>
                <w:szCs w:val="23"/>
                <w:lang w:val="en-US"/>
              </w:rPr>
              <w:t>163</w:t>
            </w:r>
            <w:r>
              <w:rPr>
                <w:sz w:val="23"/>
                <w:szCs w:val="23"/>
              </w:rPr>
              <w:t xml:space="preserve"> 151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977</w:t>
            </w:r>
            <w:r>
              <w:rPr>
                <w:sz w:val="23"/>
                <w:szCs w:val="23"/>
              </w:rPr>
              <w:t xml:space="preserve"> 3 03 02020 02 0</w:t>
            </w:r>
            <w:r>
              <w:rPr>
                <w:sz w:val="23"/>
                <w:szCs w:val="23"/>
                <w:lang w:val="en-US"/>
              </w:rPr>
              <w:t>163</w:t>
            </w:r>
            <w:r>
              <w:rPr>
                <w:sz w:val="23"/>
                <w:szCs w:val="23"/>
              </w:rPr>
              <w:t xml:space="preserve">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ещение сумм, израсходованных незаконно или н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целевому назначению, а также доходов, полученных от их использования (в части бюджетов субъектов Российской Федерации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глашение от 27.06.2007 г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02-13-1/18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гнитный носитель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03053973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0301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ударственное учреждение «Управление строительства Ленинградской области»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. Начальник – Пучко Иван Казимирович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1114, СПб, ул. Некрасова, 1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- 579-89-09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. -579-89-10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81 3 01 01020 02 0</w:t>
            </w: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>67 12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81 3 02 01020 02 0</w:t>
            </w: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>67 13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81 3 02 02020 02 0</w:t>
            </w: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>67 4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81 3 03 01020 02 0</w:t>
            </w: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>67 151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81 3 03 02020 02 0</w:t>
            </w: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>67 18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денежных средств, получ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услуг, оказываемых учреждениями, находящими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товаров, осуществляемой учреждениями, находящимися  в  ведении орган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й вла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бюджетов бюджетной системы учреждениям, находящимся в ведении органов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глашение    от 08.08.2007 г. № 02-13-1/58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гнитный носител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1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0306527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030100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Ленинградское областное государственное учреждение «Государственная экологическая инспекция Ленинградской области»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(ГУ «Леноблэкоконтроль»)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уководитель – Морозов Александр  Александрович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1311, СПб, ул. Смольного д. 3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/факс – (812)576-64-87, 576-64-88, 576-49-58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2 1 16 25010 01 0000 1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2 1 16 25020 01 0000 1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2 1 16 25040 01 0000 1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2 1 16 25050 01 0000 1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982 1 16 25072 02 0000 1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982 1 16 25073 04 0000 1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2 1 16 25073 05 0000 1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2 1 16 25075 10 0000 1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982 1 16 2508</w:t>
            </w:r>
            <w:r>
              <w:rPr>
                <w:sz w:val="23"/>
                <w:szCs w:val="23"/>
              </w:rPr>
              <w:t>2</w:t>
            </w:r>
            <w:r>
              <w:rPr>
                <w:sz w:val="23"/>
                <w:szCs w:val="23"/>
                <w:lang w:val="en-US"/>
              </w:rPr>
              <w:t xml:space="preserve"> 0</w:t>
            </w:r>
            <w:r>
              <w:rPr>
                <w:sz w:val="23"/>
                <w:szCs w:val="23"/>
              </w:rPr>
              <w:t>2</w:t>
            </w:r>
            <w:r>
              <w:rPr>
                <w:sz w:val="23"/>
                <w:szCs w:val="23"/>
                <w:lang w:val="en-US"/>
              </w:rPr>
              <w:t xml:space="preserve"> 0000 1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982 1 16 2508</w:t>
            </w:r>
            <w:r>
              <w:rPr>
                <w:sz w:val="23"/>
                <w:szCs w:val="23"/>
              </w:rPr>
              <w:t xml:space="preserve">3 </w:t>
            </w:r>
            <w:r>
              <w:rPr>
                <w:sz w:val="23"/>
                <w:szCs w:val="23"/>
                <w:lang w:val="en-US"/>
              </w:rPr>
              <w:t>0</w:t>
            </w:r>
            <w:r>
              <w:rPr>
                <w:sz w:val="23"/>
                <w:szCs w:val="23"/>
              </w:rPr>
              <w:t>4</w:t>
            </w:r>
            <w:r>
              <w:rPr>
                <w:sz w:val="23"/>
                <w:szCs w:val="23"/>
                <w:lang w:val="en-US"/>
              </w:rPr>
              <w:t xml:space="preserve"> 0000 1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982 1 16 2508</w:t>
            </w:r>
            <w:r>
              <w:rPr>
                <w:sz w:val="23"/>
                <w:szCs w:val="23"/>
              </w:rPr>
              <w:t xml:space="preserve">4 </w:t>
            </w:r>
            <w:r>
              <w:rPr>
                <w:sz w:val="23"/>
                <w:szCs w:val="23"/>
                <w:lang w:val="en-US"/>
              </w:rPr>
              <w:t>0</w:t>
            </w:r>
            <w:r>
              <w:rPr>
                <w:sz w:val="23"/>
                <w:szCs w:val="23"/>
              </w:rPr>
              <w:t>5</w:t>
            </w:r>
            <w:r>
              <w:rPr>
                <w:sz w:val="23"/>
                <w:szCs w:val="23"/>
                <w:lang w:val="en-US"/>
              </w:rPr>
              <w:t xml:space="preserve"> 0000 1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982 1 16 2508</w:t>
            </w:r>
            <w:r>
              <w:rPr>
                <w:sz w:val="23"/>
                <w:szCs w:val="23"/>
              </w:rPr>
              <w:t>5 10</w:t>
            </w:r>
            <w:r>
              <w:rPr>
                <w:sz w:val="23"/>
                <w:szCs w:val="23"/>
                <w:lang w:val="en-US"/>
              </w:rPr>
              <w:t xml:space="preserve"> 0000 1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982</w:t>
            </w:r>
            <w:r>
              <w:rPr>
                <w:sz w:val="23"/>
                <w:szCs w:val="23"/>
                <w:lang w:val="en-US"/>
              </w:rPr>
              <w:t xml:space="preserve"> 1 16 90040 04 0000 140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2</w:t>
            </w:r>
            <w:r>
              <w:rPr>
                <w:sz w:val="23"/>
                <w:szCs w:val="23"/>
                <w:lang w:val="en-US"/>
              </w:rPr>
              <w:t xml:space="preserve"> 1 16 90050 05 0000 1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2</w:t>
            </w:r>
            <w:r>
              <w:rPr>
                <w:sz w:val="23"/>
                <w:szCs w:val="23"/>
                <w:lang w:val="en-US"/>
              </w:rPr>
              <w:t xml:space="preserve"> 1 16 90050 </w:t>
            </w:r>
            <w:r>
              <w:rPr>
                <w:sz w:val="23"/>
                <w:szCs w:val="23"/>
              </w:rPr>
              <w:t>10</w:t>
            </w:r>
            <w:r>
              <w:rPr>
                <w:sz w:val="23"/>
                <w:szCs w:val="23"/>
                <w:lang w:val="en-US"/>
              </w:rPr>
              <w:t xml:space="preserve"> 0000 1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о недра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об экологической экспертиз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, установленное на лесных участках, находящихся в собственности субъекто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, установленное на лесных участках, находящихся в собственности городского округ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, установленное на лесных участках, находящихся в собственности муниципальных район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, установленное на лесных участках, находящихся в собственности посел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водного законодательства, установленное на лесных участках, находящихся в собственности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водного законодательства, установленное на лесных участках, находящихся в собственности городского округ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водного законодательства, установленное на лесных участках, находящихся в собственности муниципальных район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водного законодательства, установленное на лесных участках, находящихся в собственности посел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глашение   от 25.12.2006г. № 02-13-1/8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магнитном носителе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16838" w:h="11906"/>
      <w:pgMar w:left="539" w:right="720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7:24:00Z</dcterms:created>
  <dc:creator>Aleksandrova_N_I</dc:creator>
  <dc:description/>
  <cp:keywords/>
  <dc:language>en-US</dc:language>
  <cp:lastModifiedBy>Spirina_E_S</cp:lastModifiedBy>
  <cp:lastPrinted>2008-05-05T12:09:00Z</cp:lastPrinted>
  <dcterms:modified xsi:type="dcterms:W3CDTF">2008-07-15T11:34:00Z</dcterms:modified>
  <cp:revision>33</cp:revision>
  <dc:subject/>
  <dc:title>1</dc:title>
</cp:coreProperties>
</file>