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56515</wp:posOffset>
                </wp:positionH>
                <wp:positionV relativeFrom="page">
                  <wp:posOffset>1080770</wp:posOffset>
                </wp:positionV>
                <wp:extent cx="2888615" cy="2176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8615" cy="217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9" w:type="dxa"/>
                                <w:bottom w:w="0" w:type="dxa"/>
                                <w:right w:w="89" w:type="dxa"/>
                              </w:tblCellMar>
                            </w:tblPr>
                            <w:tblGrid>
                              <w:gridCol w:w="769"/>
                              <w:gridCol w:w="720"/>
                              <w:gridCol w:w="360"/>
                              <w:gridCol w:w="2700"/>
                            </w:tblGrid>
                            <w:tr>
                              <w:trPr>
                                <w:trHeight w:val="1935" w:hRule="atLeast"/>
                                <w:cantSplit w:val="true"/>
                              </w:trPr>
                              <w:tc>
                                <w:tcPr>
                                  <w:tcW w:w="4549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МИНИСТЕРСТВО ФИНАНСОВ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3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ЕДЕРАЛЬНОЕ КАЗНАЧЕЙСТВО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w w:val="11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КАЗНАЧЕЙСТВО РОССИИ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20"/>
                                      <w:w w:val="110"/>
                                      <w:sz w:val="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2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</w:rPr>
                                    <w:t>РУКОВОДИТЕ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4"/>
                                      <w:w w:val="110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Ул.Ильинка, 7, Москва, 1090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Телефон: 214-72-97    факс: 214-73-3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oskazna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04.07.201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  <w:t>42-7.4-05/5.2-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1489" w:type="dxa"/>
                                  <w:gridSpan w:val="2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0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769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5pt;height:171.35pt;mso-wrap-distance-left:0pt;mso-wrap-distance-right:9pt;mso-wrap-distance-top:0pt;mso-wrap-distance-bottom:0pt;margin-top:85.1pt;mso-position-vertical-relative:page;margin-left:-4.45pt;mso-position-horizontal-relative:margin">
                <v:fill opacity="0f"/>
                <v:textbox inset="0in,0in,0in,0in">
                  <w:txbxContent>
                    <w:tbl>
                      <w:tblPr>
                        <w:tblW w:w="45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9" w:type="dxa"/>
                          <w:bottom w:w="0" w:type="dxa"/>
                          <w:right w:w="89" w:type="dxa"/>
                        </w:tblCellMar>
                      </w:tblPr>
                      <w:tblGrid>
                        <w:gridCol w:w="769"/>
                        <w:gridCol w:w="720"/>
                        <w:gridCol w:w="360"/>
                        <w:gridCol w:w="2700"/>
                      </w:tblGrid>
                      <w:tr>
                        <w:trPr>
                          <w:trHeight w:val="1935" w:hRule="atLeast"/>
                          <w:cantSplit w:val="true"/>
                        </w:trPr>
                        <w:tc>
                          <w:tcPr>
                            <w:tcW w:w="4549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МИНИСТЕРСТВО ФИНАНСОВ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ЕДЕРАЛЬНОЕ КАЗНАЧЕЙСТВО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w w:val="11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(КАЗНАЧЕЙСТВО РОССИИ)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w w:val="110"/>
                                <w:sz w:val="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2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</w:rPr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4"/>
                                <w:w w:val="1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Ул.Ильинка, 7, Москва, 10909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Телефон: 214-72-97    факс: 214-73-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oskazna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04.07.2013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  <w:t>42-7.4-05/5.2-402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1489" w:type="dxa"/>
                            <w:gridSpan w:val="2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0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769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е органы </w:t>
      </w:r>
    </w:p>
    <w:p>
      <w:pPr>
        <w:pStyle w:val="Normal"/>
        <w:spacing w:lineRule="atLeast" w:line="360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го казначейства  </w:t>
      </w:r>
    </w:p>
    <w:p>
      <w:pPr>
        <w:pStyle w:val="Normal"/>
        <w:autoSpaceDE w:val="false"/>
        <w:spacing w:lineRule="atLeast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539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Федеральное казначейство в связи с поступающими обращениями территориальных органов Федерального казначейства о необходимости представления Карточки образцов подписей, оформленной в соответствии с Порядком открытия и ведения лицевых счетов территориальным органами Федерального казначейства, утвержденным приказом Федерального казначейства от 29.12.2012 № 24н (далее - Приказ № 24н), при регистрации пользователей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я работ, оказание услуг </w:t>
      </w:r>
      <w:r>
        <w:rPr>
          <w:rFonts w:eastAsia="SimSun;宋体"/>
          <w:sz w:val="28"/>
          <w:szCs w:val="28"/>
          <w:lang w:eastAsia="zh-CN"/>
        </w:rPr>
        <w:t xml:space="preserve">(www.zakupki.gov.ru) (далее - официальный сайт), в соответствии совместным приказом Министерства экономического развития Российской Федерации и Федерального  казначейства от 10.08.2012 № 508/14н (далее – Приказ № 508/14н), </w:t>
      </w:r>
      <w:r>
        <w:rPr>
          <w:sz w:val="28"/>
          <w:szCs w:val="28"/>
        </w:rPr>
        <w:t>сообщает следующе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2.1. Приказа № 508/14н для регистрации на официальном сайте и получения уполномоченными лицами организации сертификатов ключей проверки электронных подписей соответствующая организация представляет в орган Федерального казначейства по месту своего нахождения организации 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б организации на бумажном носителе в одном экземпляре с приложением на бумажном носителе </w:t>
      </w:r>
      <w:hyperlink r:id="rId3">
        <w:r>
          <w:rPr>
            <w:rStyle w:val="InternetLink"/>
            <w:sz w:val="28"/>
            <w:szCs w:val="28"/>
          </w:rPr>
          <w:t>Карточки</w:t>
        </w:r>
      </w:hyperlink>
      <w:r>
        <w:rPr>
          <w:sz w:val="28"/>
          <w:szCs w:val="28"/>
        </w:rPr>
        <w:t xml:space="preserve"> образцов подписей к лицевым счетам или Карточки образцов подписей к лицевому счету для учета операций неучастника бюджетного процесса (далее – Карточка образцов подписей), оформленной и подписанной в порядке, установленном приказом Федерального казначейства от 07.10.2008 №7н «О порядке открытия и ведения лицевых счетов Федеральным казначейством и его территориальными органами» (далее – Приказ № 7н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связи с вступлением в силу Приказа № 24н, Приказ № 7н утратил силу с 01.07.2013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чиная с 01.07.2013 Карточки образцов подписей, представленные в органы Федерального казначейства должны оформляться в соответствии с Приказом № 24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будут внесены в Приказ № 508/14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обращаем внимание, что в случае если в орган Федерального казначейства ранее представлена Карточка образцов подписей согласно приложению № 3 к Приказа № 7н и состав лиц, имеющих право первой и второй подписи, включенных Карточку образцов подписей не изменился, представлять в орган Федерального казначейства Карточку образцов подписей по форме согласно приложения № 3 к Приказу № 24н не требуется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iCs/>
          <w:sz w:val="28"/>
          <w:szCs w:val="28"/>
        </w:rPr>
        <w:t>Р.Е. Артюхин</w:t>
      </w:r>
    </w:p>
    <w:p>
      <w:pPr>
        <w:pStyle w:val="ConsPlusTitle"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360"/>
        <w:jc w:val="both"/>
        <w:rPr/>
      </w:pPr>
      <w:r>
        <w:rPr/>
      </w:r>
    </w:p>
    <w:p>
      <w:pPr>
        <w:pStyle w:val="ConsPlusTitle"/>
        <w:spacing w:lineRule="atLeast" w:line="360"/>
        <w:jc w:val="both"/>
        <w:rPr/>
      </w:pPr>
      <w:r>
        <w:rPr/>
      </w:r>
    </w:p>
    <w:p>
      <w:pPr>
        <w:pStyle w:val="ConsPlusTitle"/>
        <w:spacing w:lineRule="atLeast" w:line="360"/>
        <w:jc w:val="both"/>
        <w:rPr/>
      </w:pPr>
      <w:r>
        <w:rPr/>
      </w:r>
    </w:p>
    <w:p>
      <w:pPr>
        <w:pStyle w:val="ConsPlusTitle"/>
        <w:spacing w:lineRule="atLeast" w:line="360"/>
        <w:jc w:val="both"/>
        <w:rPr/>
      </w:pPr>
      <w:r>
        <w:rPr/>
      </w:r>
    </w:p>
    <w:p>
      <w:pPr>
        <w:pStyle w:val="ConsPlusTitle"/>
        <w:spacing w:lineRule="atLeast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В.М. Гордеев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2147202</w:t>
      </w:r>
    </w:p>
    <w:sectPr>
      <w:headerReference w:type="default" r:id="rId4"/>
      <w:type w:val="nextPage"/>
      <w:pgSz w:w="11906" w:h="16838"/>
      <w:pgMar w:left="1701" w:right="1134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457EC2253E9B51C1C1B37F28F487D1371DD87321DF0CE6BABCDEED19E95FB782D7433D7CA50594BBj5L" TargetMode="External"/><Relationship Id="rId3" Type="http://schemas.openxmlformats.org/officeDocument/2006/relationships/hyperlink" Target="consultantplus://offline/ref=07457EC2253E9B51C1C1B37F28F487D1371EDA7D20D00CE6BABCDEED19E95FB782D7433AB7j8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2:00Z</dcterms:created>
  <dc:creator>GEG</dc:creator>
  <dc:description/>
  <cp:keywords/>
  <dc:language>en-US</dc:language>
  <cp:lastModifiedBy>KatmakovaOV</cp:lastModifiedBy>
  <cp:lastPrinted>2013-07-05T16:22:00Z</cp:lastPrinted>
  <dcterms:modified xsi:type="dcterms:W3CDTF">2013-07-05T12:22:00Z</dcterms:modified>
  <cp:revision>2</cp:revision>
  <dc:subject/>
  <dc:title>Приложение № 1</dc:title>
</cp:coreProperties>
</file>