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 заседании Контрольного Совета Управления Федерального казначейства по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 декабря 2019 года состоялось заседание Комитета Управления Федерального казначейства по Ленинградской области по внутреннему контролю и внутреннему аудиту, на котором рассмотрены результаты проверки деятельности отдела № 8 УФК по Ленинградской области по исполнению государственных функций и полномочий за 2018 год и текущий период 2019 года. По результатам заседания Комитета Управления Федерального казначейства по Ленинградской области по внутреннему контролю и внутреннему аудиту оформлен протокол от 24 декабря 2019 года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1:00Z</dcterms:created>
  <dc:creator>hromchenkois</dc:creator>
  <dc:description/>
  <dc:language>en-US</dc:language>
  <cp:lastModifiedBy>Сетдеков Артур Абдрошитович</cp:lastModifiedBy>
  <cp:lastPrinted>2017-03-07T15:42:00Z</cp:lastPrinted>
  <dcterms:modified xsi:type="dcterms:W3CDTF">2019-12-24T12:31:00Z</dcterms:modified>
  <cp:revision>2</cp:revision>
  <dc:subject/>
  <dc:title>ИНФОРМАЦИЯ</dc:title>
</cp:coreProperties>
</file>