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засед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а Управления Федерального казначейства по Ленинградской области по внутреннему контролю и внутреннему ауди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 апреля 2020 года в формате видеоконференции состоялось заседание Комитета Управления Федерального казначейства по Ленинградской области по внутреннему контролю и внутреннему аудиту (далее – Комитет по внутреннему контролю и внутреннему аудиту), на котором рассмотрены результаты проверки деятельности Отдела № 4 УФК по Ленинградской области по исполнению государственных функций и полномочий за 2019 год и текущий период 2020 года. По результатам заседания Комитета по внутреннему контролю и внутреннему аудиту оформлен протокол от 17 апреля 2020 года № 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27:00Z</dcterms:created>
  <dc:creator>hromchenkois</dc:creator>
  <dc:description/>
  <cp:keywords/>
  <dc:language>en-US</dc:language>
  <cp:lastModifiedBy>Копылова Светлана Витальевна</cp:lastModifiedBy>
  <cp:lastPrinted>2017-03-07T15:42:00Z</cp:lastPrinted>
  <dcterms:modified xsi:type="dcterms:W3CDTF">2020-04-17T13:35:00Z</dcterms:modified>
  <cp:revision>3</cp:revision>
  <dc:subject/>
  <dc:title>ИНФОРМАЦИЯ</dc:title>
</cp:coreProperties>
</file>