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засе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Управления Федерального казначейства по Ленинградской области по внутреннему контролю и внутреннему ау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2 апреля 2020 года в формате видеоконференции состоялось заседание Комитета Управления Федерального казначейства по Ленинградской области по внутреннему контролю и внутреннему аудиту (далее – Комитет по внутреннему контролю и внутреннему аудиту), на котором рассмотрены результаты проверки деятельности Отдела № 16 УФК по Ленинградской области по исполнению государственных функций и полномочий за 2019 год и текущий период 2020 года. По результатам заседания Комитета по внутреннему контролю и внутреннему аудиту оформлен протокол от 02 апреля 2020 года №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0:00Z</dcterms:created>
  <dc:creator>hromchenkois</dc:creator>
  <dc:description/>
  <cp:keywords/>
  <dc:language>en-US</dc:language>
  <cp:lastModifiedBy>Копылова Светлана Витальевна</cp:lastModifiedBy>
  <cp:lastPrinted>2017-03-07T15:42:00Z</cp:lastPrinted>
  <dcterms:modified xsi:type="dcterms:W3CDTF">2020-04-03T08:06:00Z</dcterms:modified>
  <cp:revision>4</cp:revision>
  <dc:subject/>
  <dc:title>ИНФОРМАЦИЯ</dc:title>
</cp:coreProperties>
</file>