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уществлении УФК по Ленинградской области ведомствен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01 июля 2016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3240"/>
        <w:gridCol w:w="1620"/>
        <w:gridCol w:w="2340"/>
        <w:gridCol w:w="4196"/>
      </w:tblGrid>
      <w:tr>
        <w:trPr>
          <w:trHeight w:val="9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 контро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тод, способ и ви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го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b/>
                <w:b/>
              </w:rPr>
            </w:pPr>
            <w:r>
              <w:rPr>
                <w:b/>
              </w:rPr>
              <w:t>Провер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(дата и № документа)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должность, фамилия И.О.)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сударственных закупок (контрактная служба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: выбор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 - 12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б/н от 26.01.20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-экспер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ырев Ю.А.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доходов, </w:t>
              <w:br/>
              <w:t>Отдел расходов и обслуживания силовых ведом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: выбор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5 - 15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б/н от 26.01.20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ова Т.А.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кассового обслуживания исполнения бюджетов, </w:t>
              <w:br/>
              <w:t>Отдел расходов и обслуживания силовых ведом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: выбор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15 - 22.01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б/н от 28.01.20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к С.А.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: выбор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бинированная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 - 05.0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б/н от 19.02.20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ова Т.А.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: выбор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 - 20.0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б/н от 10.03.20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С.В.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: выбор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бинированная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 - 11.03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б/н от 30.03.20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ова Т.А.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й отдел, </w:t>
              <w:br/>
              <w:t xml:space="preserve">Отдел кассового обслуживания исполнения бюджетов, </w:t>
              <w:br/>
              <w:t xml:space="preserve">Отдел расходов и обслуживания силовых ведомств, </w:t>
              <w:br/>
              <w:t>Юридический отде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: выбор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 - 08.04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б/н от 21.04.20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к С.А.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комплексн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: выбор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бинированная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 - 22.04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б/н от 12.05.20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лова Т.А.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№ 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: выборочный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: камеральная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 - 01.06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б/н от 16.06.20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ская С.В.</w:t>
            </w:r>
          </w:p>
        </w:tc>
      </w:tr>
      <w:tr>
        <w:trPr>
          <w:trHeight w:val="1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финансового обеспеч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тематическая провер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: выборочный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выездная провер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5 - 20.02.2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№б/н от 10.03.2016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ик С.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16:10:00Z</dcterms:created>
  <dc:creator>Oleg</dc:creator>
  <dc:description/>
  <cp:keywords/>
  <dc:language>en-US</dc:language>
  <cp:lastModifiedBy>Дулова Тамара Анатольевна</cp:lastModifiedBy>
  <cp:lastPrinted>2016-04-04T17:02:00Z</cp:lastPrinted>
  <dcterms:modified xsi:type="dcterms:W3CDTF">2016-06-30T16:16:00Z</dcterms:modified>
  <cp:revision>3</cp:revision>
  <dc:subject/>
  <dc:title>форма 1</dc:title>
</cp:coreProperties>
</file>